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к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лавя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249"/>
        <w:gridCol w:w="1245"/>
        <w:gridCol w:w="1215"/>
      </w:tblGrid>
      <w:tr>
        <w:trPr>
          <w:tblHeader w:val="true"/>
        </w:trPr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ых обязательств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40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917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494,5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5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5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55,1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бюджета Краснодарского кр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по оплате найма жилых помещений медицинским работникам ГБУЗ "Славянская ЦРБ" приглашенным администрацией МО Славянский райо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ая поддержка граждан, оказавшихся в трудной жизненной ситу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6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8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740,7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гражданам Российской Федерации, прошедшим отбор в военном комиссариате Славянского муниципального района Краснодарского края, заключившим контракт о прохождении военной служб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 87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 5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421,5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Славянский район, 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rPr/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В.П. Пахар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1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 Знак Знак Знак1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3:00Z</dcterms:created>
  <dc:creator>ВолоцкаяНА</dc:creator>
  <dc:description/>
  <cp:keywords/>
  <dc:language>en-US</dc:language>
  <cp:lastModifiedBy>budget</cp:lastModifiedBy>
  <cp:lastPrinted>2025-02-28T09:38:00Z</cp:lastPrinted>
  <dcterms:modified xsi:type="dcterms:W3CDTF">2025-02-28T06:58:00Z</dcterms:modified>
  <cp:revision>153</cp:revision>
  <dc:subject/>
  <dc:title>Перечень</dc:title>
</cp:coreProperties>
</file>