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убан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9 год</w:t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8 апреля 2020 года                                  Прикубанское сельское поселение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Славянского района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20 год, распоряжения председателя контрольно-счетной палаты от 27.03.2020 №8-э «О проведении внешней проверки отчетности об исполнении бюджета за 2019 год муниципального образования Славянский район, сельских (городского) поселений Славянского района», удостоверения  на право проведения контрольного мероприятия от 27.03.2020 №31-20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№ 23, в период с 01 по 28 апреля 2020 года проводилась внешняя проверка отчетности об исполнении бюджета за 2019 год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 Канцедайло, с ведома главы Прикубанского сельского поселения А.И.Бельдиева, в присутствии заместителя начальника бюджетного отдела финансового управления муниципального образования Славянский район П.М. Кузя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Прикубанского сельского поселения Славянского района за 2019 год проанализированы нормативные правовые акты, регулирующие бюджетный процесс в  Прикубанском сельском поселении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о бюджетном процессе в Прикубанском сельском поселении Славянского района, утверждено решением семьдесят восьмой сессии Совета Прикубанского сельского Славянского района от 28.02.2019 № 4 «Об утверждении Положения о бюджетном процессе в Прикубанском сельском поселении 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местного бюджета за 2019 год с пояснительной запиской и дополнительными материалами поступил в контрольно-счетную палату до 1 апреля 2020 года, что соответствует п.6 ст. 31 Положения о бюджетном процессе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Прикубанского сельского поселения Славянского района на 2019 год утвержден решением семьдесят четвертой сессии  Совета Прикубанского сельского поселения Славянского района от 16.11.2018 №1 «О бюджете Прикубанского сельского поселения Славянского района на 2019 год» по доходам в сумме 11 453,4 тыс.рублей, по расходам в сумме 11 453,4 тыс.рублей, с дефицитом бюджета 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бюджет Поселения в 2019 году вносились решениями Совета Поселения 10 раз и в основном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корректировки параметров бюджета Поселения приняты решением шестой сессии Совета  Прикубанского сельского поселения Славянского района от 20.12.2019 №1  «О внесении изменений в решение семьдесят четвертой сессии  Совета Прикубанского сельского поселения Славянского района от 16.11.2018 №1 «О бюджете Прикубан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88,6 % и составила 21 605,0 тыс.рублей, расходная часть была увеличена  на 99,8% и составила 22 886,0 тыс.рублей. Дефицит бюджета составил 1 28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решения Совета Прикубанского сельского поселения Славянского района «Об утверждении годового отчета об исполнении бюджета Прикубан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22 365,4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21 103,9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ицит бюджета составил 1 261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     в период с 25.02.2020 года по 27.03.2020 проведена внешняя проверка бюджетной отчетности главных распорядителей бюджетных средств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,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ая бюджетная отчетность подтверждена результатами проведенной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ыявл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биторская задолженность за 2 и 3 квартал 2019 года по обязательному социальному страхованию на случай временной нетрудоспособности и в связи с материнством в сумме 114,1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недопущения неэкономного расходования бюджетных средств Поселению рекомендовано произвести </w:t>
      </w:r>
      <w:r>
        <w:rPr>
          <w:rFonts w:cs="Times New Roman" w:ascii="Times New Roman" w:hAnsi="Times New Roman"/>
          <w:bCs/>
          <w:sz w:val="28"/>
          <w:szCs w:val="28"/>
        </w:rPr>
        <w:t>возмещение 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бязательному социальному страхованию на случай временной нетрудоспособности и в связи с материнством в сумме 114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Прикубанского сельского поселения за 2019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за 2019 год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рикубанского сельского поселения Славянского района за 2019 год составили 22 365,4 тыс.рублей, что на 6 948,5 тыс.рублей выше фактического исполнения за 2018 год или на 45,1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исполнен на 103,5% или на 760,4 тыс.рублей выше по сравнению с утвержденным бюджетом Поселения за 2019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9 год составил           12 121,6 тыс.рублей или 54,2 % от общей суммы полученны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сельского поселения за 2019 год составила 10 243,8 тыс.рублей или 45,8% от общей суммы полученных доходов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1 и в Таблице №1: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8" w:leader="none"/>
          <w:tab w:val="left" w:pos="86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ис.1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кубанского сельского поселения за 2019 год: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40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5pt;height:244.55pt" filled="f" o:ole="">
            <v:imagedata r:id="rId3" o:title=""/>
          </v:shape>
          <o:OLEObject Type="Embed" ProgID="" ShapeID="ole_rId2" DrawAspect="Content" ObjectID="_1434677522" r:id="rId2"/>
        </w:objec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Славя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2018-2019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417"/>
        <w:gridCol w:w="1559"/>
        <w:gridCol w:w="1560"/>
        <w:gridCol w:w="1701"/>
      </w:tblGrid>
      <w:tr>
        <w:trPr>
          <w:trHeight w:val="3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исполнение 2018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8году 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9 году в % к ит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структуры доходов 2019 к 2018 году в %</w:t>
            </w:r>
          </w:p>
        </w:tc>
      </w:tr>
      <w:tr>
        <w:trPr>
          <w:trHeight w:val="6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5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7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с учетом возврата оста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9</w:t>
            </w:r>
          </w:p>
        </w:tc>
      </w:tr>
      <w:tr>
        <w:trPr>
          <w:trHeight w:val="34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м источником формирования доходов бюджета за 2019 год является земельный налог, который составил 20,4% в структуре доходов Поселения и безвозмездные поступления, которые составили 45,8%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рикубанского сельского поселения за 2019 год приведена в таблице №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куб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134"/>
        <w:gridCol w:w="1276"/>
        <w:gridCol w:w="1134"/>
        <w:gridCol w:w="1079"/>
        <w:gridCol w:w="906"/>
      </w:tblGrid>
      <w:tr>
        <w:trPr>
          <w:trHeight w:val="3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9 г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г к  факту 2018г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9г  к уточнен. плану 2019г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3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5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,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,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,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9 год составила 10243,8 тыс.рублей, что больше в сравнении с аналогичным периодом 2018 года на 4 588,9 тыс.рублей или на 81,1%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2483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на поддержку мер по обеспечению сбалансированности бюджетов</w:t>
      </w:r>
      <w:r>
        <w:rPr>
          <w:rFonts w:cs="Times New Roman" w:ascii="Times New Roman" w:hAnsi="Times New Roman"/>
          <w:sz w:val="28"/>
          <w:szCs w:val="28"/>
        </w:rPr>
        <w:t xml:space="preserve"> в сумме 4392,4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39,4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Субвенции </w:t>
      </w:r>
      <w:r>
        <w:rPr>
          <w:rFonts w:cs="Times New Roman" w:ascii="Times New Roman" w:hAnsi="Times New Roman"/>
          <w:sz w:val="28"/>
          <w:szCs w:val="28"/>
        </w:rPr>
        <w:t>в сумме 92,5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88,7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tabs>
          <w:tab w:val="clear" w:pos="708"/>
          <w:tab w:val="left" w:pos="9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чи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в сумме 177,0 тыс.рублей.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кубанского сельского поселения Славянского района за период 2018-2019 годов приведена в таблице №3.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намика безвозмездных поступлений в бюджет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за 2018-2019 годы</w:t>
      </w:r>
    </w:p>
    <w:p>
      <w:pPr>
        <w:pStyle w:val="Normal"/>
        <w:tabs>
          <w:tab w:val="clear" w:pos="708"/>
          <w:tab w:val="left" w:pos="0" w:leader="none"/>
          <w:tab w:val="left" w:pos="841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1057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275"/>
        <w:gridCol w:w="1134"/>
        <w:gridCol w:w="1134"/>
        <w:gridCol w:w="1135"/>
        <w:gridCol w:w="1133"/>
        <w:gridCol w:w="993"/>
        <w:gridCol w:w="992"/>
      </w:tblGrid>
      <w:tr>
        <w:trPr>
          <w:trHeight w:val="133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8 го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 2019 год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 к 2018 год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уточн. плану на 2019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54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6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5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88,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за 2019 год составила 21 103,9 тыс.рублей, что выше исполнения 2018 года на 5299,2 тыс.рублей или на 33,5% 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рикубанского сельского поселения в 2019 году составило 92,2% или на 1782,1 тыс.рублей ниже утвержденного бюджета поселения за 2019 год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статьям «Общегосударственные вопросы»-48,4%, «Национальная экономика»-20,9%, «Культура»-23,1%.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2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Прикубанского сельского поселения за 2019 год: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389" w:dyaOrig="5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266.35pt" filled="f" o:ole="">
            <v:imagedata r:id="rId5" o:title=""/>
          </v:shape>
          <o:OLEObject Type="Embed" ProgID="" ShapeID="ole_rId4" DrawAspect="Content" ObjectID="_1457369503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9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кубанского сельского поселения Славянского района за 2018-2019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6"/>
        <w:gridCol w:w="1147"/>
        <w:gridCol w:w="1134"/>
        <w:gridCol w:w="1134"/>
        <w:gridCol w:w="992"/>
        <w:gridCol w:w="1134"/>
        <w:gridCol w:w="993"/>
        <w:gridCol w:w="992"/>
      </w:tblGrid>
      <w:tr>
        <w:trPr>
          <w:trHeight w:val="1335" w:hRule="atLeast"/>
        </w:trPr>
        <w:tc>
          <w:tcPr>
            <w:tcW w:w="3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8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9 год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9 к 2018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9  к  уточ. Плану 2019 г</w:t>
            </w:r>
          </w:p>
        </w:tc>
      </w:tr>
      <w:tr>
        <w:trPr>
          <w:trHeight w:val="465" w:hRule="atLeast"/>
        </w:trPr>
        <w:tc>
          <w:tcPr>
            <w:tcW w:w="3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2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рикубанского сельского поселения  Славянс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2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муниципальных служащих администрации Поселения за 2019 год составила 6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07.11.2018 № 716 «О внесении изменений в некоторые нормативные правовые акты главы администрации (губернатора) Краснодарского края и 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Поселению установлен соответствующий норматив – 3940,0 тыс.рублей.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3713,9 тыс.рублей (94,7% от нормати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84,4 тыс.рублей, в том числе: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аблица №5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рублей                                                                                                                                                      </w:t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2977"/>
        <w:gridCol w:w="2126"/>
      </w:tblGrid>
      <w:tr>
        <w:trPr>
          <w:trHeight w:val="71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00190 5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- подраздел 0409 «Дорожное хозяйство (дорожные фонды)» раздела «Национальная экономика»  отражены расходы дорожного фонда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6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/>
        <w:t xml:space="preserve">тыс.рублей                                                                                                                                                      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853"/>
        <w:gridCol w:w="1718"/>
        <w:gridCol w:w="1963"/>
      </w:tblGrid>
      <w:tr>
        <w:trPr>
          <w:trHeight w:val="300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(доходы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9, 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,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86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843,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3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93,5 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16, 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6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5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6,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7,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9</w:t>
            </w:r>
          </w:p>
        </w:tc>
      </w:tr>
      <w:tr>
        <w:trPr>
          <w:trHeight w:val="31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40,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00,5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9,5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9, 8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5 ст.179.4 БК РФ Бюджетные ассигнования муниципального дорожного фонда, не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 Согласно данным Таблицы №6 сумма остатка средств дорожного фонда за 2019 год составила 1119,8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расходов в 2019 году или 14,3% прошла по программно-целевому методу. В рамках целевых программ произведены расходы на общую сумму 3014,0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в разрезе муниципальных программ Прикубан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503" w:leader="none"/>
          <w:tab w:val="left" w:pos="7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7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3" w:leader="none"/>
          <w:tab w:val="left" w:pos="77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тыс.рублей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4308"/>
        <w:gridCol w:w="1404"/>
        <w:gridCol w:w="1540"/>
        <w:gridCol w:w="1406"/>
      </w:tblGrid>
      <w:tr>
        <w:trPr>
          <w:trHeight w:val="12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ая программа, подпрограмма 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по программе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о в бюджете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349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Национальная экономика»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01S24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автомобильных дорог»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</w:tr>
      <w:tr>
        <w:trPr>
          <w:trHeight w:val="420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14,0</w:t>
            </w:r>
          </w:p>
        </w:tc>
      </w:tr>
      <w:tr>
        <w:trPr>
          <w:trHeight w:val="31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2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>Данная муниципальная программа разработана в соответствии с Порядком принятия решений о разработке, формировании, реализации и оценки эффективности реализации муниципальных программ Прикубанского сельского поселения Славянского района, утвержденным Постановлением администрации Прикубанского сельского поселения Славянского района от 11.09.2014г. №170.</w:t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редставленным проектом годового отчета об исполнении бюджета за 2019 год Прикубанского сельского поселения бюджет исполнен с превышением доходов (22 365,4 тыс.рублей) над расходами (21 103,9 тыс.рублей) в сумме 1 261,5 тыс.рублей, что согласно ст.6 БК РФ является термином – профицит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20 года муниципальный долг отсутству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исполнение бюджета Прикубан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рикубанского сельского поселения Славянского района за 2019 год вынести на обсуждение в Совет Прикубанского сельского поселения Славянского района в предложенном варианте 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 район                                                                       С.Н.Канцедайло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KSP</cp:lastModifiedBy>
  <cp:lastPrinted>2019-05-08T10:46:00Z</cp:lastPrinted>
  <dcterms:modified xsi:type="dcterms:W3CDTF">2020-04-28T10:52:00Z</dcterms:modified>
  <cp:revision>236</cp:revision>
  <dc:subject/>
  <dc:title>ЭКСПЕРТНОЕ ЗАКЛЮЧЕНИЕ</dc:title>
</cp:coreProperties>
</file>