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го сельского поселения Славянского района за 2019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 апреля 2020 года</w:t>
        <w:tab/>
        <w:t xml:space="preserve">                                           Кировское сельское поселение</w:t>
      </w:r>
    </w:p>
    <w:p>
      <w:pPr>
        <w:pStyle w:val="Normal"/>
        <w:tabs>
          <w:tab w:val="clear" w:pos="708"/>
          <w:tab w:val="left" w:pos="3437" w:leader="none"/>
          <w:tab w:val="left" w:pos="6171" w:leader="none"/>
          <w:tab w:val="right" w:pos="10079" w:leader="none"/>
        </w:tabs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вянского района</w:t>
      </w:r>
    </w:p>
    <w:p>
      <w:pPr>
        <w:pStyle w:val="Normal"/>
        <w:tabs>
          <w:tab w:val="clear" w:pos="708"/>
          <w:tab w:val="left" w:pos="3437" w:leader="none"/>
          <w:tab w:val="left" w:pos="6171" w:leader="none"/>
          <w:tab w:val="right" w:pos="10079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20 год, распоряжения от 27.03.2020 №8-э «О проведении внешней проверки отчетности об исполнении бюджета за 2019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№30-20/ЭАМ, в соответствии со ст. 157, 270, 264.4 Бюджетного кодекса Российской Федерации, ст.9 Федерального закона от 07.02.2011г. №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заключенного соглашения о передаче полномочий по осуществлению внешнего муниципального финансового контроля на 2020 год от 12 декабря 2019 года № 20, в период с 01 по 28 апреля 2020 года проводилась внешняя проверка отчетности об исполнении бюджета за 2019 год в Кировском сельском поселении Славянского района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С.Н.Канцедайло, с ведома главы Кировского сельского поселения Е.В.Леонова, в присутствии заместителя главы по финансово-экономической работе Кировского сельского поселения О.И.Бирюково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ходе внешней проверки годового отчета об исполнении бюджета Кировского сельского поселения Славянского района за 2019 год проанализированы нормативные правовые акты, регулирующие бюджетный процесс в  Кировском сельском поселении Славянского района (далее – Поселение)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 о бюджет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ожение о бюджетном процессе в Кировском сельском поселении Славянского района, утверждено решением восьмой сессии Совета Кировского сельского поселения Славянского района третьего созыва  «Об утверждении Положения о бюджетном процессе в Кировском сельском поселении Славянского района» от 21.05.2015 года № 3, с изменениями, утвержден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ением сорок восьмой сессии Совета Кировского сельского поселения Славянского района от 26 июля 2018 г. №2 «О внесении изменений в решение Совета Кировского сельского поселения Славянского района от 21 мая 2015 года №3 «Об утверждении Положения о бюджетном процессе в Кировском сельском поселении Славян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восьмой сессии Совета Кировского сельского поселения Славянского района от 26 марта 2020 г. №2«О внесении изменений в решение Совета Кировского сельского поселения Славянского района от 21 мая 2015 года №3 «Об утверждении Положения о бюджетном процессе в Киро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цесс в Поселении в 2019 году основывался на положениях БК РФ, бюджетного законодательства Краснодарского края, Устава Поселения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стного бюджета за 2019 год с пояснительной запиской и дополнительными материалами поступил в контрольно-счетную палату до 1 апреля 2020 года, что соответствует ст.264.4 БК РФ и п.12 ст. 28 Положения о бюджетном процессе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        ст. 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бюджет Кировского сельского поселения Славянского района на 2019 год утвержден решением пятьдесят второй сессии  Совета Кировского сельского поселения Славянского района от 28.11.2018 г.                  №3 «О бюджете муниципального образования Кировского сельского поселения Славянского района на 2019 год» по доходам в сумме 21922,1 тыс.рублей, по расходам в сумме 21922,1 тыс.рублей, с дефицитом бюджета 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бюджет Поселения в 2018 году вносились решениями Совета Поселения 11 раз и в основном были связаны с перераспределением бюджетных ассигн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корректировки параметров бюджета Поселения приняты решением  пятой сессии Совета Кировского  сельского поселения Славянского района от 26.12.2019  №2  «О внесении изменений в решение пятьдесят второй сессии Совета Кировского сельского поселения Славянского района от 28.11.2018г. №3 «О бюджете муниципального образования  Кировск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изменений и дополнений доходная и расходная части бюджета Поселения по сравнению с первоначальными значениями были увеличены в 2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ная часть составила 39715,1 тыс.рублей, расходная часть составила 43846,6 тыс.рублей. Дефицит бюджета составил 4131,5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решения Совета Кировского сельского поселения Славянского района «Об утверждении отчета об исполнении бюджета Кировск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40297,4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40793,2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бюджета составил 495,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       в период с 25.02.2020 года по 27.03.2020 года проведена внешняя проверка бюджетной отчетности главных распорядителей бюджетных средств в Киро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Годовая бюджетная отчетность за 2019 год подтверждена результатами проведенной инвентар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ы инвентаризации оформлены актами о результатах инвентаризации (ф.0504835). По результатам проведенной инвентаризации недостач и излишек не выявл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дебиторская задолженность составила       1635,8 тыс.рублей, кредиторская задолженность составила 3 762,5 тыс.рублей.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больший удельный вес по задолженностям составляют задолженности по счету 1 205 000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В соответствии со ст.162 БК РФ бюджетные обязательства за 2019 год приняты и исполнены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Кировского сельского поселения Славянского района на 2019 год сформирована и исполнена в соответствии с требованиями ст. 9, 41, 61.1, 62, 64, 154 Бюджетного Кодекса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Кировского сельского поселения Славянского района за 2019 год составили 40297,4 тыс.рублей, что на 3086,3 тыс.рублей выше фактического исполнения за 2018 год или на 8,3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Кировского сельского поселения исполнен на 101,5% или на 582,3 тыс.рублей больше по сравнению с утвержденным бюджетом поселения за 2019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1 и в Таблице №1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Кировского сельского поселения за 2019 год: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03" w:leader="none"/>
          <w:tab w:val="left" w:pos="7998" w:leader="none"/>
          <w:tab w:val="left" w:pos="94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99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45pt;height:231.85pt" filled="f" o:ole="">
            <v:imagedata r:id="rId3" o:title=""/>
          </v:shape>
          <o:OLEObject Type="Embed" ProgID="" ShapeID="ole_rId2" DrawAspect="Content" ObjectID="_1991958587" r:id="rId2"/>
        </w:object>
      </w:r>
    </w:p>
    <w:p>
      <w:pPr>
        <w:pStyle w:val="Normal"/>
        <w:tabs>
          <w:tab w:val="clear" w:pos="708"/>
          <w:tab w:val="left" w:pos="7103" w:leader="none"/>
          <w:tab w:val="left" w:pos="7998" w:leader="none"/>
          <w:tab w:val="left" w:pos="94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го сельского поселения за период 2018-2019 г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555"/>
        <w:gridCol w:w="1524"/>
        <w:gridCol w:w="1555"/>
        <w:gridCol w:w="1524"/>
      </w:tblGrid>
      <w:tr>
        <w:trPr>
          <w:trHeight w:val="157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8 году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8 году  % к итогу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9 году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9году в % к итогу</w:t>
            </w:r>
          </w:p>
        </w:tc>
      </w:tr>
      <w:tr>
        <w:trPr>
          <w:trHeight w:val="70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09,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34,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50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33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0</w:t>
            </w:r>
          </w:p>
        </w:tc>
      </w:tr>
      <w:tr>
        <w:trPr>
          <w:trHeight w:val="49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,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,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всех видов арендной платы за земл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01,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63,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0</w:t>
            </w:r>
          </w:p>
        </w:tc>
      </w:tr>
      <w:tr>
        <w:trPr>
          <w:trHeight w:val="315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10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97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ом формирования налоговых доходов бюджета за 2019 год в структуре налоговых доходов являются: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емельный налог – 9,1%;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ходы от уплаты акцизов на автомобильный и прямогонный бензин, дизельное топливо, моторные масла и т.д.- 15,3%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доходы физических лиц -13,9%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Кировского сельского поселения приведена в таблице №2.</w:t>
      </w:r>
    </w:p>
    <w:p>
      <w:pPr>
        <w:pStyle w:val="Normal"/>
        <w:tabs>
          <w:tab w:val="clear" w:pos="708"/>
          <w:tab w:val="left" w:pos="8398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Кир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05"/>
        <w:gridCol w:w="1276"/>
        <w:gridCol w:w="1275"/>
        <w:gridCol w:w="1134"/>
        <w:gridCol w:w="1134"/>
        <w:gridCol w:w="1134"/>
        <w:gridCol w:w="992"/>
      </w:tblGrid>
      <w:tr>
        <w:trPr>
          <w:trHeight w:val="315" w:hRule="atLeast"/>
        </w:trPr>
        <w:tc>
          <w:tcPr>
            <w:tcW w:w="2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8 год, тыс.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ен. План 2019, тыс.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2019 год, тыс. руб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9 к  факту 2018 год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а 2019  к уточнен. Плану 2019года</w:t>
            </w:r>
          </w:p>
        </w:tc>
      </w:tr>
      <w:tr>
        <w:trPr>
          <w:trHeight w:val="330" w:hRule="atLeast"/>
        </w:trPr>
        <w:tc>
          <w:tcPr>
            <w:tcW w:w="2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975" w:hRule="atLeast"/>
        </w:trPr>
        <w:tc>
          <w:tcPr>
            <w:tcW w:w="2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09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39,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34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6</w:t>
            </w:r>
          </w:p>
        </w:tc>
      </w:tr>
      <w:tr>
        <w:trPr>
          <w:trHeight w:val="495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5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43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33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2,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0,5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7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2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5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70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 физических лиц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6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,6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2,8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2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6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9</w:t>
            </w:r>
          </w:p>
        </w:tc>
      </w:tr>
      <w:tr>
        <w:trPr>
          <w:trHeight w:val="103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получаемые в виде арендной платы за землю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2</w:t>
            </w:r>
          </w:p>
        </w:tc>
      </w:tr>
      <w:tr>
        <w:trPr>
          <w:trHeight w:val="12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бюджетов поселений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01,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75,2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63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1,5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,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1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715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97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6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 бюджета в 2019 году в сумме 23363,3 тыс.рублей явл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221,7         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3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субсидии бюджетам поселений в сумме 11185,4      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межбюджетные трансферты, передаваемые бюджетам поселений в сумме 298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(районные) в сумме 4403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(краевые) в сумме 4399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сбалансированность бюджета в сумме 1928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сумме 939,2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ы остатков в сумме 15,3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Кировского сельского поселения Славянского района за период 2018-2019 годов приведена в            Таблице №3.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3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намика безвозмездных поступлений в бюджет Кировского сельского поселения за 2018-2019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276"/>
        <w:gridCol w:w="1418"/>
        <w:gridCol w:w="1134"/>
        <w:gridCol w:w="1275"/>
        <w:gridCol w:w="993"/>
        <w:gridCol w:w="1275"/>
        <w:gridCol w:w="993"/>
        <w:gridCol w:w="992"/>
      </w:tblGrid>
      <w:tr>
        <w:trPr>
          <w:trHeight w:val="1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исполнение за 2018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 План 2019 года,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9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 2019  к 2018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к уточн. плану н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Кировского сельского поселения за 2019 год составила 40793,3 тыс.рублей, что выше расходной части за 2018 год на 4060,8 тыс.рублей или на 11,1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3,0% или на 3053,3 тыс.рублей ниже принятого бюджета Кировского сельского поселения за 2019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23,1%, «Национальная экономика»-44,5%, «ЖКХ»- 14,1%, «Культура»-17,1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Кировского сельского поселения в 2019 году распределено следующим образом (Рис.2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95" w:leader="none"/>
        </w:tabs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Кировского сельского поселения за 2019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810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8pt;height:282.05pt" filled="f" o:ole="">
            <v:imagedata r:id="rId5" o:title=""/>
          </v:shape>
          <o:OLEObject Type="Embed" ProgID="" ShapeID="ole_rId4" DrawAspect="Content" ObjectID="_85930929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9 году характеризируются данными в таблице №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Кировского сельского поселения Славянского района за 2018-2019</w:t>
      </w:r>
      <w:r>
        <w:rPr/>
        <w:t xml:space="preserve"> годы</w:t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5"/>
        <w:gridCol w:w="1134"/>
        <w:gridCol w:w="1134"/>
        <w:gridCol w:w="993"/>
        <w:gridCol w:w="1275"/>
        <w:gridCol w:w="993"/>
        <w:gridCol w:w="1134"/>
      </w:tblGrid>
      <w:tr>
        <w:trPr>
          <w:trHeight w:val="126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 год, тыс.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. 2019 год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2018 году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а 2019  к  уточ. Плану 2019 г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асходов за 2019 год</w:t>
            </w:r>
          </w:p>
        </w:tc>
      </w:tr>
      <w:tr>
        <w:trPr>
          <w:trHeight w:val="96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4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38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4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>
          <w:trHeight w:val="97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44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14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дол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32,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846,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793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0,8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053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езервного фонда составили 10,0 тыс.рублей и распределены на приобретение новогодних подарков детям малоимущих семей поселения, в соответствии с Постановлением от 29.07.2009 года №216 «О порядке расходования средств резервного фонда администрации Кировского сельского поселения Славянского район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расходов резервного фонда соответствует ограничениям, установленным п.3 ст.81 БК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муниципальных служащих администрации Поселения за 2019 год составила 8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ением главы администрации (губернатора) Краснодарского края от 07.11.2018 № 716 «О внесении изменений в некоторые нормативные правовые акты главы администрации (губернатора) Краснодарского края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ю установлен соответствующий норматив – 4635,0 тыс.рублей.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- 4208,0 тыс.рублей (90,8% от норматив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69,5 тыс.рублей, в том числе:</w:t>
      </w:r>
    </w:p>
    <w:p>
      <w:pPr>
        <w:pStyle w:val="Normal"/>
        <w:tabs>
          <w:tab w:val="clear" w:pos="708"/>
          <w:tab w:val="left" w:pos="80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Таблица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ыс.рублей</w:t>
      </w:r>
    </w:p>
    <w:tbl>
      <w:tblPr>
        <w:tblW w:w="95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5"/>
        <w:gridCol w:w="1337"/>
        <w:gridCol w:w="1468"/>
      </w:tblGrid>
      <w:tr>
        <w:trPr/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ередаваемого полномочия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на 2019 год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в 2019 году</w:t>
            </w:r>
          </w:p>
        </w:tc>
      </w:tr>
      <w:tr>
        <w:trPr/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бюджетные трансферты на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,0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,0</w:t>
            </w:r>
          </w:p>
        </w:tc>
      </w:tr>
      <w:tr>
        <w:trPr>
          <w:trHeight w:val="1011" w:hRule="atLeast"/>
        </w:trPr>
        <w:tc>
          <w:tcPr>
            <w:tcW w:w="67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бюджетные трансферты на осуществление полномочий по размещению сведений на портале «Государственных и муниципальных услуг»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,4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,4</w:t>
            </w:r>
          </w:p>
        </w:tc>
      </w:tr>
      <w:tr>
        <w:trPr/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бюджетные трансферты на осуществление полномочий по организации теплоснабжения в границах посе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- подраздел 0409 «Дорожное хозяйство (дорожные фонды)» раздела «Национальная экономика»  отражены расходы дорожного фонда: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рублей                                                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436"/>
        <w:gridCol w:w="2296"/>
        <w:gridCol w:w="2174"/>
      </w:tblGrid>
      <w:tr>
        <w:trPr>
          <w:trHeight w:val="276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твержденные ф.0503117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сполненные  ф.0503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исполненные обязательства</w:t>
            </w:r>
          </w:p>
        </w:tc>
      </w:tr>
      <w:tr>
        <w:trPr>
          <w:trHeight w:val="27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таток по состоянию на 01.01.2019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44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цизы (доходы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63,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64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501,3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бси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раевого бюджет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241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25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,9</w:t>
            </w:r>
          </w:p>
        </w:tc>
      </w:tr>
      <w:tr>
        <w:trPr>
          <w:trHeight w:val="68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405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790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85,4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бси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 краевого бюджет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81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125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,9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местного бюджета (софинансирование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5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4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7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 местного бюджета по внепрограммным мероприятия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962,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7,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4,8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средства местного бюдж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07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11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6,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ТОГО: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489,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1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2,4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таток по состоянию на 01.01.2020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97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5 ст.179.4 БК РФ Бюджетные ассигнования муниципального дорожного фонда, не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Согласно данным Таблицы №6 сумма остатка средств дорожного фонда за 2019 год составила 797,8 тыс.рубл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бюдже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расходов в 2019 году или 44,5% прошла по программно-целевому методу. В рамках целевых программ произведены расходы на общую сумму </w:t>
      </w:r>
      <w:r>
        <w:rPr>
          <w:rFonts w:cs="Times New Roman" w:ascii="Times New Roman" w:hAnsi="Times New Roman"/>
          <w:bCs/>
          <w:sz w:val="28"/>
          <w:szCs w:val="28"/>
        </w:rPr>
        <w:t>18136,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Киров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7962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 xml:space="preserve">Таблица №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2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 тыс.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062"/>
        <w:gridCol w:w="1395"/>
        <w:gridCol w:w="1395"/>
        <w:gridCol w:w="1236"/>
      </w:tblGrid>
      <w:tr>
        <w:trPr>
          <w:tblHeader w:val="true"/>
          <w:trHeight w:val="8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д бюджетной классифик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тверждено программо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тверждено в бюдже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полнено</w:t>
            </w:r>
          </w:p>
        </w:tc>
      </w:tr>
      <w:tr>
        <w:trPr>
          <w:trHeight w:val="9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 Кировского сельского поселения Славянского района на 2017-2019 годы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409 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40 24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69,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469,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Повышение безопасности дорожного движения в муниципальном образовании Кировское сельское поселение Славянского района на 2018-2020 годы»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92 0409 5720010150 24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992 0409 5720315163 24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667,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667,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8136,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8136,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Кировского сельского поселения Славянского района, утвержденным Постановлением администрации Кировского сельского поселения Славянского района от 09.09.2014г. №180.</w:t>
      </w:r>
    </w:p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бюджет Кировского сельского поселения Славянского района исполнен с дефицитом  в размере 495,8 тыс.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.3 ст.92.1 БК РФ дефицит местного бюджета не превышает 10 процентов утвержденного общего годового объема доходов бюджета Кировского сельского поселения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ст.96 БК РФ источником финансирования дефицита бюджета является изменение остатков средств на счетах по учету средств местного бюджета в течение соответствующе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муниципальный долг отсутствует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Кировского сельского поселения Славянского района за 2019 год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Кировского сельского поселения Славянского района за 2019 год вынести на обсуждение в Совет Кировского сельского поселения Славянского района в предложенном варианте с целью утверждения в соответствии со ст. 264.5 БК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район                                                                           С.Н.Канцедайло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KSP</cp:lastModifiedBy>
  <cp:lastPrinted>2020-04-28T15:41:00Z</cp:lastPrinted>
  <dcterms:modified xsi:type="dcterms:W3CDTF">2020-04-28T12:48:00Z</dcterms:modified>
  <cp:revision>143</cp:revision>
  <dc:subject/>
  <dc:title>ЭКСПЕРТНОЕ ЗАКЛЮЧЕНИЕ</dc:title>
</cp:coreProperties>
</file>