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нешней  проверке годового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муниципального образовани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оерковское  сельское поселение Славя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апреля 2020 год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оер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янского рай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5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 - счетной палаты муниципального образования  Славянский район на 2020  год,  распоряжения  от 27.03.2020 г. № 8-э «О проведении внешней проверки отчетности об исполнении бюджета за 2019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20 г. № 41-20/ЭАМ, в соответствии со ст. 157, 270, 264.4 Бюджетного кодекса Российской Федерации, ст.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соглашения о передаче полномочий по осуществлению внешнего муниципального финансового контроля от 12 декабря 2019 года № 29, и в соответствии с внутренним  стандартом (СФККСП-05), утвержденным распоряжением председателя контрольно-счетной палаты муниципального образования Славянский район от 12.03.2013 года № 7-р, в период с 1 по               28 апреля 2020  года проводилась внешняя проверка отчетности об исполнении бюджета за 2019 год в Черноерковском сельском поселении Славянского рай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Н.Е. Слюсарь, с ведома главы Черноерковского сельского поселения Н.П. Друзяка, в присутствии начальника финансового отдела Черноерковского сельского поселения              Ж.Н. Шапар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right="14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ходе внешней проверки годового отчета об исполнении бюджета Черноерковского сельского поселения Славянского района за 2019 год проанализированы нормативные правовые акты, регулирующие бюджетный процесс в  Черноерковском сельском поселения Славянского района (далее – Поселение), в том числе по формированию и исполнению местного бюджета в анализируем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порядок предоставления, рассмотрения и проведения внешней проверки годового отчета об исполнении бюджета Поселения (далее – местный бюджет) установлен Положением  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бюджетном процессе в Черноерковском сельском поселении Славянского района, утверждено решением девятой сессии Совета Черноерковского сельского поселения Славянского района третьего созыва от 25.05.2015г. № 3 «Об утверждении Положения о бюджетном процессе в Черноерковском 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цесс в Поселении в 2019 году основывался на положениях БК РФ, бюджетного законодательства Краснодарского края, Устава Поселения, а также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31 Положения о бюджетном процессе Поселения отчет об исполнении местного бюджета направляется в контрольно-счетную палату муниципального образования Славянского район для подготовки заключения не позднее 15 марта текуще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местного бюджета за 2019 год с пояснительной запиской и дополнительными материалами поступил в контрольно-счетную палату 24 марта 2020 года, что нарушает требования ст. 31 Положения о бюджетном процессе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бюджета Поселения на 2019 год обеспечено до начала финансового года. Предельные значения его параметров, установленные         ст. 184.1 БК РФ, соблюд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бюджет Черноерковского сельского поселения Славянского района на 2019 год утвержден решением пятьдесят пятой сессии Совета Черноерковского сельского поселения Славянского района                              от 07.12.2018 № 5 «О бюджете Черноерковского сельского поселения Славянского района на 2019 год» по доходам в сумме 22861,0 тыс. рублей, по расходам в сумме 22861,0 тыс. рублей, с дефицитом бюджета 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ечении 2019 года в бюджет Поселения неоднократно вносились изменения и дополнения вносились и в основном они были связаны с перераспределением бюджетных ассигн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дние корректировки параметров бюджета Поселения приняты решением пятой сессии четвертого созыва Совета Черноерковского сельского поселения Славянского района от 27.12.2019 № 3 «О внесении изменений в решение пятьдесят пятой сессии Совета Черноерковского сельского поселения Славянского района третьего созыва от 07.12.2018 года № 5 «О бюджете муниципального образования Черноерковского сельского поселения Славянского района на 2019 год» (далее - окончательная реда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внесенных изменений и дополнений доходная часть бюджета Поселения по сравнению с первоначальными значениями была увеличена на 93,3 % и составила 44190,6 тыс. рублей, расходная часть была увеличена  на 101,4 % и составила 46043,9 тыс. рублей. Дефицит бюджета составил 1853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ески, согласно представленного к заключению проекта решения Совета Черноерковского сельского поселения Славянского района «Об утверждении отчета об исполнении бюджета муниципального образования Черноерковское сельское поселение Славянского района за 2019 год»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доходам в сумме 44771,6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расходам в сумме 45808,7  тыс. рублей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ефицит бюджета составил 1037,1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9 год в период с 25 февраля по 27 марта 2020 года проведена внешняя проверка бюджетной годовой отчетности главных распорядителей бюджетных средств в Черноерковском сельском поселении Славянского района за 2019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бюджетной отчетности проведена в соответствии с требованиями ст.264.4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отчетность в соответствии с требованиями ст.264.1 БК РФ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б исполнении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аланс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 финансовых результатах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чет о движении денеж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яснительную запи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ля проведения внешней проверки формы отчетности в целом сформированы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191н (далее – Инструкция №191н) с изменениями и допол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, указанные в отчетности, в целом соответствуют показателям утвержденного местного бюджета с учетом изменений, внесенных в ходе исполнения местного бюджета.</w:t>
      </w:r>
    </w:p>
    <w:p>
      <w:pPr>
        <w:pStyle w:val="Normal"/>
        <w:tabs>
          <w:tab w:val="clear" w:pos="708"/>
          <w:tab w:val="left" w:pos="105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казала, что бюджетная отчетность в целом объективно отражает фактическое исполнение местного бюджета и результаты финансовой деятельности Поселения за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для внешней проверки годовая бухгалтерская отчетность Поселения в целом достоверно отражает во всех существенных отношениях финансовое положение Поселения на 01.01.2020 год и результаты финансово-хозяйственной деятельности Поселения за период с 01.01.2019 года по 31.12.2019 года включительно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Calibri" w:cs="Arial"/>
          <w:color w:val="FF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FF0000"/>
          <w:sz w:val="28"/>
          <w:szCs w:val="28"/>
          <w:lang w:eastAsia="en-US"/>
        </w:rPr>
        <w:tab/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нализ доходной части  бюджета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администрации Черноерковского сельского поселения Славянского района на 2019 год сформирована и исполнена в соответствии с требованиями ст. 9, 41, 61.1, 62, 64, 154 Бюджетного Кодекс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показателей исполнения бюджета Поселения за 2019 год данные годового отчета сопоставлялись с уточненными плановыми показателями и показателями исполнения бюджета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Черноерковского сельского поселения Славянского района за 2019 год составили 44771,6 тыс. рублей, что на 2853,7 тыс. рублей  или 6,8 % выше фактического исполнения за 2018 год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Черноерковского сельского поселения исполнен на 101,3 % или на 581,0 тыс. рублей больше по сравнению с утвержденным бюджетом поселения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состоит из двух блоков: собственные доходы и безвозмездные поступления от других уровней бюджетов бюджетной системы Российской Федерации. Собственные доходы, в свою очередь, подразделяются на налоговые и неналоговые доходы.</w:t>
      </w:r>
    </w:p>
    <w:p>
      <w:pPr>
        <w:pStyle w:val="Normal"/>
        <w:tabs>
          <w:tab w:val="clear" w:pos="708"/>
          <w:tab w:val="left" w:pos="67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ной части бюджета Поселения за 2019 год отражена на рис. 1 и в Таблице № 1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object w:dxaOrig="9749" w:dyaOrig="7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65pt;height:389.4pt" filled="f" o:ole="">
            <v:imagedata r:id="rId3" o:title=""/>
          </v:shape>
          <o:OLEObject Type="Embed" ProgID="" ShapeID="ole_rId2" DrawAspect="Content" ObjectID="_1551220906" r:id="rId2"/>
        </w:objec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282" w:firstLine="709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доходов бюджета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Черноерковского сельского поселения за период 2018-2019 год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тыс. рублей 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69"/>
        <w:gridCol w:w="1355"/>
        <w:gridCol w:w="1469"/>
        <w:gridCol w:w="1405"/>
      </w:tblGrid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полученных в 2018го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8году  % к итог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доходов полученных в 2019 го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доходов в 2019 году в % к итогу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овые и неналоговы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68,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218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790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 73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21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ли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83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53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28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8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всех видов арендной платы за земл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323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003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917,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 77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ом формирования налоговых доходов бюджета за 2019 год в структуре налоговых доходов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7828,9 тыс. рублей, что составляет 17,5 % от общей суммы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5627,3 тыс. рублей, что составляет 12,6 % от общей суммы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зы – 4569,5  тыс. рублей, что составляет 10,2 % от общей суммы  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Черноерковского сельского поселения за 2018-2019 годы приведена в таблице № 2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Черноерк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8-2019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/>
        <w:t>ыс. рублей</w:t>
      </w:r>
    </w:p>
    <w:tbl>
      <w:tblPr>
        <w:tblW w:w="97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25"/>
        <w:gridCol w:w="1276"/>
        <w:gridCol w:w="1134"/>
        <w:gridCol w:w="993"/>
        <w:gridCol w:w="992"/>
        <w:gridCol w:w="1134"/>
        <w:gridCol w:w="993"/>
      </w:tblGrid>
      <w:tr>
        <w:trPr>
          <w:trHeight w:val="25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исполнение за 2018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. план 2019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исполнение 2019 год, тыс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онения факт 2019 к  факту 2018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онения факта 2019  к уточнен. плану 2019года</w:t>
            </w:r>
          </w:p>
        </w:tc>
      </w:tr>
      <w:tr>
        <w:trPr>
          <w:trHeight w:val="1004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логовые 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еналогов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6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2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5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,9</w:t>
            </w:r>
          </w:p>
        </w:tc>
      </w:tr>
      <w:tr>
        <w:trPr>
          <w:trHeight w:val="404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логовы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79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15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 73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9</w:t>
            </w:r>
          </w:p>
        </w:tc>
      </w:tr>
      <w:tr>
        <w:trPr>
          <w:trHeight w:val="57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2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</w:tr>
      <w:tr>
        <w:trPr>
          <w:trHeight w:val="465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</w:tr>
      <w:tr>
        <w:trPr>
          <w:trHeight w:val="362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</w:tr>
      <w:tr>
        <w:trPr>
          <w:trHeight w:val="318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ХН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</w:tr>
      <w:tr>
        <w:trPr>
          <w:trHeight w:val="36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</w:tr>
      <w:tr>
        <w:trPr>
          <w:trHeight w:val="367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еналоговы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,1</w:t>
            </w:r>
          </w:p>
        </w:tc>
      </w:tr>
      <w:tr>
        <w:trPr>
          <w:trHeight w:val="700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, получаемые в виде арендной платы за землю 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38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</w:tr>
      <w:tr>
        <w:trPr>
          <w:trHeight w:val="979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</w:tr>
      <w:tr>
        <w:trPr>
          <w:trHeight w:val="44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7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5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 55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</w:tr>
      <w:tr>
        <w:trPr>
          <w:trHeight w:val="106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 91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1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4 77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,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FF0000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Таблицы № 2 установлено увеличение собственных доходов в 2019 году по сравнению с 2018 годом на 6,8 % или на                             2853,7 тыс. рублей и увеличения доли безвозмездных поступлений на                     1803,6 тыс. рублей или 8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ормирования безвозмездных поступлений бюджета в 2019 году в сумме 23553,1 тыс. рублей явля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</w:t>
      </w:r>
      <w:r>
        <w:rPr>
          <w:rFonts w:cs="Times New Roman" w:ascii="Times New Roman" w:hAnsi="Times New Roman"/>
          <w:bCs/>
          <w:sz w:val="28"/>
          <w:szCs w:val="28"/>
        </w:rPr>
        <w:t>отации бюджетам  сельских поселений на выравнивание бюджетной обеспеченности – 389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тация на поддержку мер по обеспеченности сбалансированности бюджета – 8425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чие субсидии бюджетам поселений – 9119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убвенции на осуществление первичного воинского учета – 221,7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венции на передаваемые полномочия субъектов РФ – 3,8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межбюджетные трансферты – 1337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– 55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Черноерковского сельского поселения Славянского района за период 2018-2019 годов приведена в Таблице № 3.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3     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Черноерковского сельского поселения Славянского район за период 2018-2019 год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98"/>
        <w:gridCol w:w="1133"/>
        <w:gridCol w:w="1134"/>
        <w:gridCol w:w="1134"/>
        <w:gridCol w:w="851"/>
        <w:gridCol w:w="850"/>
        <w:gridCol w:w="729"/>
        <w:gridCol w:w="1276"/>
      </w:tblGrid>
      <w:tr>
        <w:trPr>
          <w:trHeight w:val="25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год, тыс. руб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 план 2019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тыс.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к 2018 год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уточн. плану на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79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тации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79,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05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>
          <w:trHeight w:val="42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9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>
          <w:trHeight w:val="41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1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41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49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5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доходов в целом соответствует ст.20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ых обязательств Поселения в соответствии со ст.87 БК РФ осуществлялось на основе реестра расход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Черноерковского сельского поселения за 2019 год составила 45808,7 тыс. рублей, что выше показателей 2018 года на                  3379,7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исполнена на 99,5% или на 235,2 тыс. рублей ниже принятого бюджета Черноер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«Общегосударственным вопросам» - 34,1 %, «Национальной экономике»                   - 30,6% «Культуре» - 21,5%, «Жилищно-коммунальному хозяйству» -12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щегосударственные вопросы от общей суммы расходов бюджета Черноерковского поселения составили сумму 15632,7 тыс. рублей или 34,1 %, из которых сумма других общегосударственных вопросов 10335,4 тыс. рублей или 22,6 %. Сумма указанных расходов направлена на содержание   МКУ «ОСЦ Черноерковс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– подраздел 0409 «Дорожное хозяйство (дорожные фонды)» раздела «Национальная экономика» отражены расходы дорожного фонда в Таблице № 4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№ 4</w:t>
      </w:r>
    </w:p>
    <w:tbl>
      <w:tblPr>
        <w:tblW w:w="9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86"/>
        <w:gridCol w:w="1718"/>
        <w:gridCol w:w="1963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твержденные ф.0503117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полненные  ф.0503117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исполненные обязательства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19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6,6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33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88,9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5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(доходы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69,5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74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8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19,4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333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688,9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355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26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5,7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я  из краевого бюджета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8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19,40</w:t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(софинансирование)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,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0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по внепрограммным мероприятиям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4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4,3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а местного бюджет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7,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6,3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:  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026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005,70</w:t>
            </w:r>
          </w:p>
        </w:tc>
        <w:tc>
          <w:tcPr>
            <w:tcW w:w="1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аток по состоянию на 01.01.2020 года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,8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5 ст. 179.4 БК РФ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ной части бюджета за 2019 год распределена следующим образом и отражена на рис. 2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object w:dxaOrig="7785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25pt;height:212.7pt" filled="f" o:ole="">
            <v:imagedata r:id="rId5" o:title=""/>
          </v:shape>
          <o:OLEObject Type="Embed" ProgID="" ShapeID="ole_rId4" DrawAspect="Content" ObjectID="_133407950" r:id="rId4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Динамика расходной части бюджета в 2019 году характеризуется данными в таблице № 4.</w:t>
      </w:r>
    </w:p>
    <w:p>
      <w:pPr>
        <w:pStyle w:val="Normal"/>
        <w:tabs>
          <w:tab w:val="clear" w:pos="708"/>
          <w:tab w:val="left" w:pos="8241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ца № 4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Черноерковского сельского поселения Славянского района за 2018-2019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134"/>
        <w:gridCol w:w="1134"/>
        <w:gridCol w:w="1134"/>
        <w:gridCol w:w="850"/>
        <w:gridCol w:w="851"/>
        <w:gridCol w:w="852"/>
        <w:gridCol w:w="992"/>
      </w:tblGrid>
      <w:tr>
        <w:trPr>
          <w:trHeight w:val="25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8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9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. 2019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9 к 2018 год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а 2019  к  уточ. Плану 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асходов за 2019 год</w:t>
            </w:r>
          </w:p>
        </w:tc>
      </w:tr>
      <w:tr>
        <w:trPr>
          <w:trHeight w:val="7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98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65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6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>
          <w:trHeight w:val="40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0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3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02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00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7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2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3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социально-культур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 8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6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</w:tr>
      <w:tr>
        <w:trPr>
          <w:trHeight w:val="41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6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</w:tr>
      <w:tr>
        <w:trPr>
          <w:trHeight w:val="52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52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>
          <w:trHeight w:val="46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1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социально-культурной сфе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11 8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1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1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65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</w:tr>
      <w:tr>
        <w:trPr>
          <w:trHeight w:val="15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 4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 04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 80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35,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главы администрации (губернатора) Краснодарского края от 16.10.2017 № 794 «Об утверждении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местного самоуправления муниципальных образований Краснодарского края  и содержание местного самоуправления муниципальных образований Краснодарского края и внесении изменений в некоторые нормативные правовые акты главы администрации (губернатора) Краснодарского края» Поселению установлен соответствующий норматив – 4867,0 тыс. рублей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ктически на указанные цели израсходовано – 4511,2 тыс. рублей (92,7% от нормати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142 БК РФ из бюджета Поселения в соответствии с заключенными соглашениями на 2019 год муниципальному образованию Славянский район предоставлены межбюджетные трансферты в сумме           83,5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77"/>
        <w:gridCol w:w="2126"/>
      </w:tblGrid>
      <w:tr>
        <w:trPr>
          <w:trHeight w:val="7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обеспечению деятельности финансовых, налоговых и таможенных и органов финансового (финансово-бюджетного) надз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106 6320019 540 2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по размещению сведений на портале «Государственных и муниципальных усл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04 5310019 540 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</w:tr>
      <w:tr>
        <w:trPr>
          <w:trHeight w:val="4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из местного бюджета на финансирование расходов, связанных с передачей части полномочий органам местного самоуправления муниципальному образованию Славянский район на мероприятия по развитию топливно-энергетическ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0502 6070010780 2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расходов бюджета в целом соответствует требованиям ст. 21 БК РФ, требованиям «Указаний о порядке применения бюджетной классификации Российской Федерации», утвержденных приказом Министерства финансов Российской Федерации от 08.06.2018 № 132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расходов в 2019 году прошла по программно-целевому методу. В рамках целевых программ произведены расходы на общую сумму 9731,4 тыс. рублей или 21 % от общей суммы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0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800"/>
        <w:gridCol w:w="1800"/>
      </w:tblGrid>
      <w:tr>
        <w:trPr>
          <w:tblHeader w:val="true"/>
          <w:trHeight w:val="375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</w:t>
            </w:r>
          </w:p>
        </w:tc>
      </w:tr>
      <w:tr>
        <w:trPr>
          <w:trHeight w:val="336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7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731,4</w:t>
            </w:r>
          </w:p>
        </w:tc>
      </w:tr>
      <w:tr>
        <w:trPr>
          <w:trHeight w:val="168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троительство, реконструкция, капитальный ремонт и ремонт автомобильных дорог общего пользования местного значения на территории Черноерковского сельского поселения Славя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01,4</w:t>
            </w:r>
          </w:p>
        </w:tc>
      </w:tr>
      <w:tr>
        <w:trPr>
          <w:trHeight w:val="653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лодежь Черноерковского сельского поселения на 2017-2019 год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нализ источников внутреннего финансиро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дефицита бюдж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2019 года дефицит бюджета составил 1037,1 тыс. руб., что соответствует п.3 ст.92.1 БК РФ и не превышает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езультате экспертизы годового отчета за 2019 год об исполнении бюджета Черноерковского сельского поселения, с учетом результатов внешней проверки бюджетной годовой отчетности главного администратора бюджетных средств бюджета Черноерковского сельского поселения за 2019 год – Администрации Черноерковского сельского поселения установлено, что представленный отчет по основным параметрам является достовер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исполнение бюджета Черноерковского сельского поселения Славянского района за 2019 год в целом осуществлялось в соответствии с требованиями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. 5 ст. 179.4 БК РФ при формировании средств дорожного фонда на 2020 год учитывать неиспользованные в текущем финансовом году ассигнования муниципального дорожного фонда в сумме             289,8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данного экспертно-аналитического мероприятия позволяет сделать вывод о том, что средства местного бюджета в 2019 году в целом использовались в соответствии с целями бюджетной политик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ы отдельные нарушени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в нарушение </w:t>
      </w:r>
      <w:r>
        <w:rPr>
          <w:rFonts w:cs="Times New Roman" w:ascii="Times New Roman" w:hAnsi="Times New Roman"/>
          <w:sz w:val="28"/>
          <w:szCs w:val="28"/>
        </w:rPr>
        <w:t>ст.31 Положения о бюджетном процессе Поселения отчет об исполнении местного бюджета представлен в контрольно-счетную палату муниципального образования Славянского район для подготовки заключения с нарушением установленного с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а представленного годового отчета за 2019 год об исполнении бюджета Черноерковского сельского поселения показала, что отчет по основным параметрам является достоверным и может быть вынесен на обсуждение в Совет Черноерковского сельского поселения Славян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утверждения в соответствии со ст. 264.5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вянский район</w:t>
        <w:tab/>
        <w:tab/>
        <w:tab/>
        <w:t xml:space="preserve">            </w:t>
        <w:tab/>
        <w:tab/>
        <w:t xml:space="preserve">                     Н.Е. Слюсарь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6:00Z</dcterms:created>
  <dc:creator>Admin</dc:creator>
  <dc:description/>
  <cp:keywords/>
  <dc:language>en-US</dc:language>
  <cp:lastModifiedBy>Пользователь Windows</cp:lastModifiedBy>
  <cp:lastPrinted>2020-04-17T16:25:00Z</cp:lastPrinted>
  <dcterms:modified xsi:type="dcterms:W3CDTF">2020-04-24T07:57:00Z</dcterms:modified>
  <cp:revision>62</cp:revision>
  <dc:subject/>
  <dc:title>ЭКСПЕРТНОЕ ЗАКЛЮЧЕНИЕ</dc:title>
</cp:coreProperties>
</file>