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проверке годового отчета об исполнении бюджета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чуевского сельского поселения Славянского района за 2019 год.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апреля 2020 год</w:t>
        <w:tab/>
        <w:tab/>
        <w:tab/>
        <w:tab/>
        <w:tab/>
        <w:t>Администрац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Ачуевского сель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е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лавя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20 год, распоряжения от 27.03.2019 г. № 8-э «О проведении внешней проверки отчетности об исполнении бюджета за 2019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г. №44-20/ЭАМ, в соответствии со ст. 157, 270, 264.4 Бюджетного кодекса Российской Федерации, ст.9 Федерального закона от 07.02.2011 г. № 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№ 17, и в соответствии с внутренним стандартом внешнего муниципального финансового контроля контрольно-счетной палаты муниципального образования Славянский район «Подготовка заключения контрольно-счетной палаты муниципального образования Славянский район об исполнении муниципального бюджета за год» (СФККСП-05), утвержденным распоряжением председателя контрольно-счетной палаты муниципального образования Славянский район от 12.03.2013 года № 7-р, проводилась внешняя проверка отчетности об исполнении бюджета за 2019 год в Ачуе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инспектором контрольно-счетной палаты муниципального образования Славянский район Дудукчян О. В., с ведома главы Ачуевского сельского поселения Теленьги Е.В., в присутствии заместителя начальника бюджетного отдела финансового управления администрации МО Славянский район Кузякина П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Ачуевского сельского поселения представлен в форме проекта решения Совета Ачуевского сельского поселения Славянского района «Об утверждении годового отчета об исполнении бюджета Ачуевского сельского поселения Славянского района за 2019 год»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нешней проверки годового отчета об исполнении бюджета Ачуевского сельского поселения Славянского района (далее – Поселение) проанализированы нормативные правовые акты, регулирующие бюджетный процесс в Ачуевском сельском поселении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ом процессе в Ачуевском сельском поселении Славянского района, утверждено решением пятьдесят восьмой сессии Совета Ачуевского сельского поселения Славянского района третьего созыва от 27.03.2019 г. № 1 «Об утверждении Положения о бюджетном процессе в Ачуе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й процесс в Поселении</w:t>
      </w:r>
      <w:r>
        <w:rPr>
          <w:rFonts w:cs="Times New Roman" w:ascii="Times New Roman" w:hAnsi="Times New Roman"/>
          <w:sz w:val="28"/>
          <w:szCs w:val="28"/>
        </w:rPr>
        <w:t xml:space="preserve"> основывался на положениях Бюджетного Кодекса Российской Федерации, бюджетного законодательства Краснодарского края, Устава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</w:t>
      </w:r>
      <w:r>
        <w:rPr>
          <w:rFonts w:cs="Times New Roman" w:ascii="Times New Roman" w:hAnsi="Times New Roman"/>
          <w:sz w:val="28"/>
          <w:szCs w:val="28"/>
        </w:rPr>
        <w:t>я, а также Положения о 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сельского Поселения за 2019 год с пояснительной запиской и дополнительными материалами поступил в контрольно-счетную палату до 1 апреля 2020 года, что соответствует ст. 264.4. БК РФ, ст.31 Положения о бюджетном процессе поселения.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ст.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оначально б</w:t>
      </w:r>
      <w:r>
        <w:rPr>
          <w:rFonts w:cs="Times New Roman" w:ascii="Times New Roman" w:hAnsi="Times New Roman"/>
          <w:sz w:val="28"/>
          <w:szCs w:val="28"/>
        </w:rPr>
        <w:t>юджет Ачуевского сельского поселения Славянского района на 2019 год утвержден решением 55 сессии третьего созыва Совета Ачуевского сельского поселения Славянского района от 28 ноября 2018 года № 1 «О бюджете Ачуевского сельского поселения Славянского района на 2019 год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о доходам в сумме 4 222,6 тыс. рублей, по расходам в сумме 4 222,6 тыс. рублей, дефицит (профицита) бюджета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года решениями Совета Поселения 10 раз вносились изменения и дополнения бюджета Поселения в части уточнения основных показателей бюджет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ледние корректировки параметров бюджета Поселения приня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5 сессии Совета Ачуевского сельского поселения от 20.12.19 «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пятьдесят пятой сессии Совета Ачуевского сельского поселения Славянского района от 28 ноября 2018 года №1 «О бюджете Ачуевского сельского поселения Славянского района на 2019 г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    110 % и составила 6 842,2 тыс. рублей, расходная часть была увеличена на 113,5% и составила 7 063,0 тыс. рублей. Дефицит бюджета составил 220,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Ачуевского сельского поселения Славянского района «Об утверждении годового отчета об исполнении бюджета Ачуевского сельского поселения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по доходам в сумме 7 002,6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по расходам в сумме 6 893,6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официт бюджета составил 109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в период с 25 февраля по 27 марта 2020 года проведена внешняя проверка бюджетной отчетности главных распорядителей бюджетных средств в Ачуевском сельском поселении Славянского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tabs>
          <w:tab w:val="clear" w:pos="708"/>
          <w:tab w:val="left" w:pos="105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а перепл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аховым взнос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125,3 тыс. рублей по счету 1 303 000, в том числ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30301000 "Расчеты по налогу на доходы физических лиц"-0,2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02000 "Расчеты по страховым взносам на обязательное социальное страхование на случай временной нетрудоспособности и в связи с материнством"-81,6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030305000 "Расчеты по прочим платежам в бюджет"-1,3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06000 "Расчеты по страховым взносам на обязательное социальное страхование от несчастных случаев на производстве и профессиональных заболеваний"-3,5 тыс. руб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12000 "Расчеты по налогу на имущество организаций"- 8,4 тыс. рубл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30313000 "Расчеты по земельному налогу"- 30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неэкономного расходования бюджетных средств Поселению рекоменд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ести возврат излишне уплаченных во внебюджетные фонды </w:t>
      </w:r>
      <w:r>
        <w:rPr>
          <w:rFonts w:cs="Times New Roman" w:ascii="Times New Roman" w:hAnsi="Times New Roman"/>
          <w:bCs/>
          <w:sz w:val="28"/>
          <w:szCs w:val="28"/>
        </w:rPr>
        <w:t>страховых взносов на обязательное социальное страхование на случай временной нетрудоспособности и в связи с материнством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Cs/>
          <w:sz w:val="28"/>
          <w:szCs w:val="28"/>
        </w:rPr>
        <w:t>81,6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отражает финансовое положение Поселения на 01.01.2020 года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Ачуевского сельского поселения на 2019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Ачуевского сельского поселения Славянского района за 2019 год составили 7 002,7 тыс. рублей, что на 159,4 тыс. рублей ниже фактического исполнения за 2018 год и составили 97,8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Ачуевского сельского поселения исполнен на 102,3 % или на 160,2 тыс. 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 (рисунок 1)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Ачуевского сельского поселения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824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4pt;height:222.4pt" filled="f" o:ole="">
            <v:imagedata r:id="rId3" o:title=""/>
          </v:shape>
          <o:OLEObject Type="Embed" ProgID="" ShapeID="ole_rId2" DrawAspect="Content" ObjectID="_729244764" r:id="rId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Ачуевского сельского поселения за 2019 год составила 4 404,5 тыс. рублей, или 62,9 % что меньше в сравнении с аналогичным периодом 2018 года на 308,3 тыс. рублей (таблица 1)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9 год составил 2 598,2 тыс. рублей или 37,1 % от общей суммы полученных доходов (таблица 1)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0"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чуевского сельского поселения за период 2018-2019 го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16"/>
        <w:gridCol w:w="1033"/>
        <w:gridCol w:w="1122"/>
        <w:gridCol w:w="1397"/>
        <w:gridCol w:w="1155"/>
      </w:tblGrid>
      <w:tr>
        <w:trPr>
          <w:tblHeader w:val="true"/>
          <w:trHeight w:val="1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исполнение 2018 г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доходов в 2018году  % к ито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ходов полученных в 2019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а доходов в 2019году в % к итог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структуры доходов 2019 к 2018 году в %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49,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98,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,5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8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9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Х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4</w:t>
            </w:r>
          </w:p>
        </w:tc>
      </w:tr>
      <w:tr>
        <w:trPr>
          <w:trHeight w:val="40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алоговые дох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51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9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,получаемые в виде арендной платы за землю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3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денежных взысканий (штрафов)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в государственной и муниципальной собствен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еналоговые доход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зврат остатков неиспользованных средст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 с учетом возврата остат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12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04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62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02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, в свою очередь, подразделяются на налоговые и неналоговые доходы (рисун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в 2019 году явля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налог – сумма поступлений в сравнении с 2018 г. увеличилась на    14,4 % и составила 950,8 тыс. рублей, или 13,6% в структуре доходов;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лог на доходы физических лиц – сумма поступлений в сравнении с 2018 г. увеличилась на 35,8 % и составила 488,4 тыс. рублей, или 7% в структуре дохо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кцизы – сумма поступлений в сравнении с 2018 г. увеличилась на 17,9 % и составила 571,3 тыс. рублей, или 8,2 % в структуре дохо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лог на имущество физических лиц – сумма поступлений в сравнении с 2018 г. уменьшилась на 4,2 % и составила 289,3 тыс. рублей, или 4,1 % в структуре доход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ХН – сумма поступлений в сравнении с 2018 г. уменьшилась на 38 % и составила 199,2 тыс. рублей, или 2,8 % в структуре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Ачуевского сельского поселения за 2018-2019 годы приведена в таблице №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Ачу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098"/>
        <w:gridCol w:w="760"/>
        <w:gridCol w:w="1098"/>
        <w:gridCol w:w="815"/>
        <w:gridCol w:w="783"/>
        <w:gridCol w:w="842"/>
        <w:gridCol w:w="810"/>
      </w:tblGrid>
      <w:tr>
        <w:trPr>
          <w:tblHeader w:val="true"/>
          <w:trHeight w:val="330" w:hRule="atLeast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исполнение за 2018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. план на 2019 го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исполнение за 2019 год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факт 2019 к  факту 2018 г.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факта 2019  к уточнен. плану 2019г.</w:t>
            </w:r>
          </w:p>
        </w:tc>
      </w:tr>
      <w:tr>
        <w:trPr>
          <w:tblHeader w:val="true"/>
          <w:trHeight w:val="600" w:hRule="atLeast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49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98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8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6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3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ХН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8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алоговые до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51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4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99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7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,получаемые в виде арендной платы за землю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оказания платных услуг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реализации имущества, находящегося в собственности поселений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денежных взысканий (штрафов)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в государственной и муниципальной собственности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неналоговые доходы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2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озврат остатков неиспользованных средств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04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04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308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6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42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02,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59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аблицы №2 установлено увеличение собственных доходов в 2019 году по сравнению с 2018 годом на 6,1% или на 148,9 тыс. рублей и снижение доли безвозмездных поступлений на 308,3 тыс. рублей или на 6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бюджета в 2019 году в сумме 4 404,5 тыс. рублей явл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88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местным бюджетам на выполнение передаваемых полномочий субъектов РФ – 3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поддержку мер по обеспечению сбалансированности бюджетов в сумме 2 460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в сумме 1 809,2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жбюджетные трансферты, передаваемые бюджетам поселений составили 42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чуевского сельского поселения Славянского района за период 2018-2019 годов приведена в Таблице №3.                                                            </w:t>
      </w:r>
    </w:p>
    <w:p>
      <w:pPr>
        <w:pStyle w:val="Normal"/>
        <w:tabs>
          <w:tab w:val="clear" w:pos="708"/>
          <w:tab w:val="left" w:pos="8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3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Ачуевского сельского поселения за 2018-2019 годы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85"/>
        <w:gridCol w:w="830"/>
        <w:gridCol w:w="1154"/>
        <w:gridCol w:w="839"/>
        <w:gridCol w:w="701"/>
        <w:gridCol w:w="902"/>
        <w:gridCol w:w="790"/>
        <w:gridCol w:w="1873"/>
      </w:tblGrid>
      <w:tr>
        <w:trPr>
          <w:trHeight w:val="720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акт за 2018 год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точн. План на 2019 г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полнение на 2019 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тклонения факт 2019  к 2018 году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тклонения факт 2019 к уточн. плану на 2019 г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15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тации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28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7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7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1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9</w:t>
            </w:r>
          </w:p>
        </w:tc>
      </w:tr>
      <w:tr>
        <w:trPr>
          <w:trHeight w:val="13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71,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367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9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887,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714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04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04,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309,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left="2" w:firstLine="707"/>
        <w:rPr/>
      </w:pPr>
      <w:r>
        <w:rPr>
          <w:sz w:val="28"/>
          <w:szCs w:val="28"/>
        </w:rPr>
        <w:t>Доля безвозмездных поступлений в общей сумме доходов составила 62,9%.</w:t>
      </w:r>
    </w:p>
    <w:p>
      <w:pPr>
        <w:pStyle w:val="Style23"/>
        <w:widowControl/>
        <w:spacing w:lineRule="auto" w:line="240"/>
        <w:ind w:firstLine="720"/>
        <w:jc w:val="both"/>
        <w:rPr/>
      </w:pPr>
      <w:r>
        <w:rPr>
          <w:sz w:val="28"/>
          <w:szCs w:val="28"/>
        </w:rPr>
        <w:t>Таким образом, бюджет Ачуевского сельского поселения является высоко дотационным.</w:t>
      </w:r>
    </w:p>
    <w:p>
      <w:pPr>
        <w:pStyle w:val="Style23"/>
        <w:widowControl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в форме дотаций, субвенций, субсидий, трансфертов от бюджетов других уровней в 2019 году в бюджет Ачуевского сельского поселения поступили полностью.</w:t>
      </w:r>
    </w:p>
    <w:p>
      <w:pPr>
        <w:pStyle w:val="Style23"/>
        <w:widowControl/>
        <w:spacing w:lineRule="auto" w:line="240"/>
        <w:ind w:firstLine="720"/>
        <w:jc w:val="both"/>
        <w:rPr/>
      </w:pPr>
      <w:r>
        <w:rPr>
          <w:sz w:val="28"/>
          <w:szCs w:val="28"/>
        </w:rPr>
        <w:t>Классификация доходов соответствует ст.20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132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Ачуевского сельского поселения за 2019 год составила 6 893,6 тыс. рублей, что ниже расходной части за 2018 год на 494,6 тыс. рублей или 93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7,6 % или на 169,4 тыс. рублей ниже принятого бюджета Ачу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2:</w:t>
      </w:r>
    </w:p>
    <w:p>
      <w:pPr>
        <w:pStyle w:val="Normal"/>
        <w:tabs>
          <w:tab w:val="clear" w:pos="708"/>
          <w:tab w:val="left" w:pos="24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660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6pt;height:280.65pt" filled="f" o:ole="">
            <v:imagedata r:id="rId5" o:title=""/>
          </v:shape>
          <o:OLEObject Type="Embed" ProgID="" ShapeID="ole_rId4" DrawAspect="Content" ObjectID="_1453377724" r:id="rId4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на «Общегосударственные вопросы»-68,1 %, «Культура и кинематография»-19,7 %, «Жилищно-коммунальное хозяйство»-3,8%, «Социальная политика» -3,8 %, «Национальная экономика» -3,3 %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9 году характеризуется данными в таблице №4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Ачуевского сельского поселения Славянского района за 2018-2019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79"/>
        <w:gridCol w:w="1047"/>
        <w:gridCol w:w="1081"/>
        <w:gridCol w:w="1047"/>
        <w:gridCol w:w="785"/>
        <w:gridCol w:w="660"/>
        <w:gridCol w:w="860"/>
        <w:gridCol w:w="693"/>
      </w:tblGrid>
      <w:tr>
        <w:trPr>
          <w:tblHeader w:val="true"/>
          <w:trHeight w:val="720" w:hRule="atLeast"/>
        </w:trPr>
        <w:tc>
          <w:tcPr>
            <w:tcW w:w="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2018 год тыс.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 на 2019 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2019 год тыс. руб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факт 2019 к 2018 году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факта 2019  к  уточ. Плану 2019 г</w:t>
            </w:r>
          </w:p>
        </w:tc>
      </w:tr>
      <w:tr>
        <w:trPr>
          <w:tblHeader w:val="true"/>
          <w:trHeight w:val="300" w:hRule="atLeast"/>
        </w:trPr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8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6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93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94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69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6</w:t>
            </w:r>
          </w:p>
        </w:tc>
      </w:tr>
      <w:tr>
        <w:trPr>
          <w:trHeight w:val="40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Ачуевского сельского поселения Славянского рай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88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6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93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94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69,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343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75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697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4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59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7</w:t>
            </w:r>
          </w:p>
        </w:tc>
      </w:tr>
      <w:tr>
        <w:trPr>
          <w:trHeight w:val="64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исполнительных органов муниципальных образовани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1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6,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8,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циональная оборона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6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8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01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61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1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</w:tr>
      <w:tr>
        <w:trPr>
          <w:trHeight w:val="34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6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1,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825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12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61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6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55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 00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6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1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5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ематограф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3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структуре расходов занимают расходы на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-</w:t>
      </w:r>
      <w:r>
        <w:rPr>
          <w:rFonts w:cs="Times New Roman" w:ascii="Times New Roman" w:hAnsi="Times New Roman"/>
          <w:sz w:val="28"/>
          <w:szCs w:val="28"/>
        </w:rPr>
        <w:t>4 697,4 тыс. рублей или 68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ому виду расходов отнесены следующие расх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высшего должностного лица субъекта РФ и муниципального образования обеспечение функционирования администрации муниципального образования (расходы на выплату персоналу в целях обеспечения выполнения функций) в сумме 686,4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сполнительных органов муниципальных образований в сумме 1621,9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 в сумме 32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выборов и референдумов- 119,0 тыс.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бщегосударственные вопросы -2238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по функционированию исполнительных органов муниципальных образований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администрации муниципального образования в сумме 1618,1 тыс.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муниципальных нужд- 3,8 тыс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еспечению функционированию администрации муниципального образования складываются из расходов на выплату персоналу (966,5 тыс. руб), закупку товаров и услуг (606,2 тыс. руб), размещение сведений на портале «государственных и муниципальных услуг» (26,4 тыс. руб), иные бюджетные ассигнования (19 тыс.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по обеспечение деятельности финансовых, налоговых и таможенных органов и органов финансового (финансово-бюджетного) надзора относя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финансового управления (организация полномочий в сфере бюджетных правоотношений)-30,0 тыс. руб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нтрольно- счетной палаты-2,0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ругим общегосударственным вопросам отнесены расходы по обеспечению деятельности администрации муниципального образования (2193,7 тыс. руб.), расходы на 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 (44,4 тыс. рубле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по обеспечению деятельности администрации муниципального образования отнесе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функций, связанных с муниципальным управлением в сумме 159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муниципальных учреждений (муниципальное казенное учреждение «Общественно-социальный центр Ачуевского сельского поселения Славянского района») в сумме 1243,3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 в сумме 791,4 ты. рубл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эконом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расходов по «Национальной экономике» в структуре расходов составляет 3,3 %, в сумме 226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анным расходам отнесены расходы на содержание автомобильных дорог и инженерных сооружений на них в границах городских округов и поселений в рамках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9 году средства дорожного фонда составили                  189047,91 рублей. В течении года поступления акцизов составили 571187,51 рублей, расходов произведено 226526,4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дорожного фонда по состоянию на 31.12.2019 года- 533708,93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. 179.4 БК Бюджетные ассигнования муниципального дорожного фонда, не использованные в текущем финансовом году.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расходов по «Национальной экономике» в структуре расходов составляет 19,7 %, в сумме 1355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анным расходам отнесены расходы на обеспечение деятельности Домов культуры (1227,6 тыс. руб), расходы на обеспечение деятельности библиотек (128 тыс. руб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несписочная численность муниципальных служащих администрации Поселения за 2019 год составила 4,5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администрации (губернатора) Краснодарского края от 16.10.2017 №794 «Об утверждении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местного самоуправления муниципальных образований Краснодарского края 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(губернатора) Краснодарского края» Поселению установлен соответствующий норматив – 3 245,0 тыс. рублей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- 2 335,1 тыс. рублей (72% от нормати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60,4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126"/>
      </w:tblGrid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0019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организации полномочий в сфере бюджетных право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1 0106 621000019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расходов бюджета в целом соответствует требованиям ст. 21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132н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(профицита) бюдж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0 муниципальный долг администрации Ачуевского сельского поселения Славянского район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5 сессии Совета Ачуевского сельского поселения от 20.12.19 «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решение пятьдесят пятой сессии Совета Ачуевского сельского поселения Славянского района от 28 ноября 2018 года №1 «О бюджете Ачуевского сельского поселения Славянского района на 2019 год», утвержден предельный размер дефицита бюджета на 2019 год в сумм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0,5 тыс.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за 2019 год бюджет Ачуевского сельского поселения исполнен с превышением доходов над расходами (профицит) на сумму </w:t>
      </w:r>
      <w:r>
        <w:rPr>
          <w:rFonts w:cs="Times New Roman" w:ascii="Times New Roman" w:hAnsi="Times New Roman"/>
          <w:sz w:val="28"/>
          <w:szCs w:val="28"/>
          <w:lang w:eastAsia="ar-SA"/>
        </w:rPr>
        <w:t>109,0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(профицита) бюджета Ачуевского сельского поселения Славянского района за 2019 год, в соответствии со статьей 96 БК РФ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ы кредитных организаций в валюте РФ - 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от других бюджетов бюджетной системы РФ - 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денежных средств местных бюджетов –(минус)109,0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исполнение бюджета Ачуевск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е данного экспертно-аналитического мероприятия позволяет сделать вывод о том, что средства местного бюджета в 2019 году использовались в соответствии с целями бюджет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Экспертиза годового отчета за 2019 год об исполнении бюджета Ачуевского сельского поселения, с учетом результатов внешней проверки бюджетной отчетности главного администратора бюджетных средств бюджета Ачуевского сельского поселения за 2019 год показала, что представленный отчет, по основным параметрам, соответствует данным годовой бюджет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едставленного годового отчета за 2019 год об исполнении бюджета Ачуевского сельского поселения показала, что отчет может быть вынесен на обсуждение в Совет Ачуевского сельского поселения Славя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ложенном варианте с целью утверждения в соответствии со ст. 264.5 БК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2"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</w:t>
        <w:tab/>
        <w:tab/>
        <w:tab/>
        <w:t xml:space="preserve">          </w:t>
        <w:tab/>
        <w:tab/>
        <w:tab/>
        <w:tab/>
        <w:t xml:space="preserve">          О. В. Дудукч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empelGaramond Rom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260" w:hanging="360"/>
      </w:pPr>
      <w:rPr>
        <w:rFonts w:ascii="StempelGaramond Roman" w:hAnsi="StempelGaramond Roman" w:cs="StempelGaramond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empelGaramond Roman" w:hAnsi="StempelGaramond Roman" w:cs="StempelGaramond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tempelGaramond Roman" w:hAnsi="StempelGaramond Roman" w:cs="StempelGaramond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mpelGaramond Roman" w:hAnsi="StempelGaramond Roman" w:cs="StempelGaramond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mpelGaramond Roman" w:hAnsi="StempelGaramond Roman" w:cs="StempelGaramond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empelGaramond Roman" w:hAnsi="StempelGaramond Roman" w:cs="StempelGaramond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empelGaramond Roman" w:hAnsi="StempelGaramond Roman" w:cs="StempelGaramond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empelGaramond Roman" w:hAnsi="StempelGaramond Roman" w:cs="StempelGaramond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4:29:00Z</dcterms:created>
  <dc:creator>Admin</dc:creator>
  <dc:description/>
  <cp:keywords/>
  <dc:language>en-US</dc:language>
  <cp:lastModifiedBy>Пользователь Windows</cp:lastModifiedBy>
  <cp:lastPrinted>2020-04-21T14:54:00Z</cp:lastPrinted>
  <dcterms:modified xsi:type="dcterms:W3CDTF">2020-04-23T05:45:00Z</dcterms:modified>
  <cp:revision>393</cp:revision>
  <dc:subject/>
  <dc:title>ЭКСПЕРТНОЕ ЗАКЛЮЧЕНИЕ</dc:title>
</cp:coreProperties>
</file>