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нешней  проверке годового отчета об исполнени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нного  сельского поселения Славя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9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5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апреля 2020 года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Цели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ян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 - счетной палаты муниципального образования  Славянский район на 2020 год,  распоряжения от 27.03.2020 г. № 8-э «О проведении внешней проверки отчетности об исполнении бюджета за 2019 год 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20 г. № 42-20/ЭАМ, в соответствии со ст. 157, 270, 264.4 Бюджетного кодекса Российской Федерации, ст.9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соглашения о передаче полномочий по осуществлению внешнего муниципального финансового контроля от 12 декабря 2019 года № 28, и в соответствии с внутренним  стандартом (СФККСП-05), утвержденным распоряжением  председателя контрольно-счетной палаты муниципального образования Славянский район от 12.03.2013 года № 7-р, в период с 1 по                    28 апреля 2020 года проводилась внешняя проверка отчетности об исполнении бюджета за 2019 год в Целинн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едена аудитором контрольно-счетной палаты муниципального образования Славянский район Н.Е. Слюсарь, с ведома главы Целинного сельского поселения  И.Ю. Пижановой, в присутствии заместителя начальника бюджетного отдела финансового управления МО Славянский район П.М. Кузяк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нешней проверки годового отчета об исполнении  бюджета Целинного сельского поселения Славянского района (далее – Поселение)  проанализированы нормативные правовые акты, регулирующие бюджетный процесс в Целинном сельском поселении, в том числе по формированию и исполнению местного бюджета в анализируемом периоде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порядок предоставления, рассмотрения и проведения внешней проверки годового отчета об исполнении бюджета Поселения (далее – местный бюджет) установлен Положением о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ом процессе в Целинном сельском поселении Славянского района, утверждено решением восьмой  сессии Совета Целинного сельского поселения Славянского района от 28.03.2019 г. № 3 «Об утверждении</w:t>
      </w:r>
      <w:r>
        <w:rPr>
          <w:rFonts w:eastAsia="Calibri" w:cs="Times New Roman" w:ascii="Times New Roman" w:hAnsi="Times New Roman"/>
          <w:color w:val="548DD4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ожения о бюджетном процессе в Целинном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ый процесс в Поселении</w:t>
      </w:r>
      <w:r>
        <w:rPr>
          <w:rFonts w:cs="Times New Roman" w:ascii="Times New Roman" w:hAnsi="Times New Roman"/>
          <w:sz w:val="28"/>
          <w:szCs w:val="28"/>
        </w:rPr>
        <w:t xml:space="preserve"> основывался на положениях Бюджетного Кодекса Российской Федерации, бюджетного законодательства Краснодарского края, Устав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льского поселен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 а также Положения о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Поселения за 2019 год с пояснительной запиской и дополнительными материалами поступил в контрольно-счетную палату до 1 апреля 2020 года, соответствует ст. 31 Положения о бюджетном процессе поселения.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бюджета Поселения на 2019 год обеспечено до начала финансового года. Предельные значения его параметров, установленные ст.184.1 БК РФ, соблюд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воначально бюджет Целинного сельского поселения Славянского района на 2019 год, утвержден решением шестьдесят третьей сессии Совета третьего созыва от 30 ноября 2018 года № 1 «О бюджете Целинного  сельского поселения Славянского района на 2019 год» по доходам в сумме 10003,3 тыс. рублей, по расходам в сумме 100003,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года решениями Совета Поселения 9 раз вносились изменения и дополнения бюджет Поселения в части уточнения основных показателей бюджета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ледние корректировки параметров бюджета Поселения приняты решением пятой сессии Совета четвертого созыва от 20.12.2019 № 4 «О внесении изменений в решение шестьдесят третьей сессии Совета Целинного сельского поселения Славянского района от 30 ноября 2018 года              № 1 «О бюджете Целинного сельского поселения Славянского района на 2019 год» (далее - окончательная редакц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зультате внесенных изменений и дополнений доходная часть бюджета Поселения по сравнению с первоначальными значениями была увеличена на 177,6 % и составила 17761,3 тыс. рублей, расходная часть была увеличена  на 180,8 % и составила 18082,3 тыс. рублей. Дефицит бюджета составил 321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актически, согласно представленного к заключению проекта решения Совета Целинного сельского поселения Славянского района «Об утверждении годового отчета об исполнении бюджета Целинного сельского поселения Славянского района за 2019 год»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 доходам в сумме 17915,1 тыс. рублей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 расходам в сумме 17883,8 тыс. рублей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фицит бюджета составил 31,1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9 год в период с 25 февраля по 27 марта 2020 года проведена внешняя проверка бюджетной годовой отчетности главных распорядителей бюджетных средств в Целинном сельском поселении Славянского района з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бюджетной отчетности проведена в соответствии с требованиями ст.264.4 БК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отчетность в соответствии с требованиями ст.264.1 БК РФ включ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б исполнении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аланс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чет о финансовых результатах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чет о движении денеж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яснительную запис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 (далее – Инструкция №191н) с изменениями и дополн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, указанные в отчетности, в целом соответствуют показателям утвержденного местного бюджета с учетом изменений, внесенных в ходе исполнения местного бюджета.</w:t>
      </w:r>
    </w:p>
    <w:p>
      <w:pPr>
        <w:pStyle w:val="Normal"/>
        <w:tabs>
          <w:tab w:val="clear" w:pos="708"/>
          <w:tab w:val="left" w:pos="105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казала,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выявлена перепла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раховым взнос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   36,4 тыс. рублей по счету 1 303 00 000 «Расчет по страховым взносам на обязательное социальное страхование на случай временной нетрудоспособности и в связи с материнств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недопущения неэкономного расходования бюджетных средств Поселению рекомендова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ести возврат излишне уплаченных во внебюджетные фонды в сумме 36,4 </w:t>
      </w:r>
      <w:r>
        <w:rPr>
          <w:rFonts w:cs="Times New Roman" w:ascii="Times New Roman" w:hAnsi="Times New Roman"/>
          <w:bCs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на 01.01.2020 год и результаты финансово-хозяйственной деятельности Поселения за период с 01.01.2019 года по 31.12.2019 года включительно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ной части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Целинного сельского поселения Славянского района на 2019 год сформирована и исполнена в соответствии с требованиями ст. 9, 41, 61.1, 62, 64, 154 Бюджетного Кодекса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и показателями исполнения бюджета за 2018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Целинного сельского поселения Славянского района за 2019 год составили 17915,1 тыс. рублей, что на 722,0 тыс. рублей выше фактического исполнения за 2018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Целинного сельского поселения исполнен на 100,9% или на 153,8 тыс. рублей меньше по сравнению с утвержденным бюджетом поселения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состоит из двух блоков: собственные доходы и безвозмездные поступления от других уровней бюджетов бюджетной системы Российской Федерации. Собственные доходы, в свою очередь, подразделяются на налоговые и неналоговые доходы.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за 2019 год отражена на рис.1 и в Таблице № 1: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.1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ов Целинного сельского поселения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9 год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object w:dxaOrig="6705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15pt;height:326.5pt" filled="f" o:ole="">
            <v:imagedata r:id="rId3" o:title=""/>
          </v:shape>
          <o:OLEObject Type="Embed" ProgID="" ShapeID="ole_rId2" DrawAspect="Content" ObjectID="_1584098829" r:id="rId2"/>
        </w:object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Целинного сельского поселения за период 2018-2019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ыс. рублей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429"/>
        <w:gridCol w:w="1200"/>
        <w:gridCol w:w="1401"/>
        <w:gridCol w:w="1218"/>
        <w:gridCol w:w="1507"/>
      </w:tblGrid>
      <w:tr>
        <w:trPr>
          <w:trHeight w:val="537" w:hRule="atLeast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ктическое исполнение 2018 год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уктура доходов в 2018году  % к итогу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доходов полученных в 2019 году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уктура доходов в 2019 году в % к итогу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отношение структуры доходов 2019 к 2018 году в %</w:t>
            </w:r>
          </w:p>
        </w:tc>
      </w:tr>
      <w:tr>
        <w:trPr>
          <w:trHeight w:val="600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70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96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9</w:t>
            </w:r>
          </w:p>
        </w:tc>
      </w:tr>
      <w:tr>
        <w:trPr>
          <w:trHeight w:val="559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6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42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6,6</w:t>
            </w:r>
          </w:p>
        </w:tc>
      </w:tr>
      <w:tr>
        <w:trPr>
          <w:trHeight w:val="780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33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51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</w:tr>
      <w:tr>
        <w:trPr>
          <w:trHeight w:val="360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СХН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имуществ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3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4,7</w:t>
            </w:r>
          </w:p>
        </w:tc>
      </w:tr>
      <w:tr>
        <w:trPr>
          <w:trHeight w:val="315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90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954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</w:tr>
      <w:tr>
        <w:trPr>
          <w:trHeight w:val="420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шлина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налоговые дохо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64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1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7</w:t>
            </w:r>
          </w:p>
        </w:tc>
      </w:tr>
      <w:tr>
        <w:trPr>
          <w:trHeight w:val="575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ходы, получаемые в виде арендной платы за землю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94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</w:tr>
      <w:tr>
        <w:trPr>
          <w:trHeight w:val="750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77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3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ходы от реализации имущества, находящегося в собственности поселений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ктическое исполнение 2018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уктура доходов в 2018году  % к итог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 доходов полученных в 2019 год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уктура доходов в 2019 году в % к итог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отношение структуры доходов 2019 к 2018 году в %</w:t>
            </w:r>
          </w:p>
        </w:tc>
      </w:tr>
      <w:tr>
        <w:trPr>
          <w:trHeight w:val="756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поступления от денежных взысканий (штрафов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</w:tc>
      </w:tr>
      <w:tr>
        <w:trPr>
          <w:trHeight w:val="1663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14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>
          <w:trHeight w:val="332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неналоговые доход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,0</w:t>
            </w:r>
          </w:p>
        </w:tc>
      </w:tr>
      <w:tr>
        <w:trPr>
          <w:trHeight w:val="605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т остатков неиспользованных средст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943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с учетом возврата остатк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48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,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818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19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915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обственных доходов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налог – 1954,7 тыс. рублей, что составляет 10,9 % от суммы  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цизы по подакцизным товарам (продукции) – 1516,6 тыс. рублей, что составляет 8,5 % от суммы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доходов бюджета Целинного сельского поселения за 2018-2019 годы приведена в Таблице №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2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Целинн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8-2019 г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134"/>
        <w:gridCol w:w="1134"/>
        <w:gridCol w:w="1146"/>
        <w:gridCol w:w="916"/>
        <w:gridCol w:w="999"/>
        <w:gridCol w:w="1022"/>
        <w:gridCol w:w="1028"/>
      </w:tblGrid>
      <w:tr>
        <w:trPr>
          <w:tblHeader w:val="true"/>
          <w:trHeight w:val="53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ктическое исполнение за 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точн. план на 2019 год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ктическое исполнение за 2019 год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клонения факт 2019г к  факту 2018г</w:t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клонения факта 2019г  к уточнен. плану 2019г</w:t>
            </w:r>
          </w:p>
        </w:tc>
      </w:tr>
      <w:tr>
        <w:trPr>
          <w:tblHeader w:val="true"/>
          <w:trHeight w:val="6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7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934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96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0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2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3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6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42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6,8</w:t>
            </w:r>
          </w:p>
        </w:tc>
      </w:tr>
      <w:tr>
        <w:trPr>
          <w:trHeight w:val="6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3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52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516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3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8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3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9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9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916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954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</w:tr>
      <w:tr>
        <w:trPr>
          <w:trHeight w:val="3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6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874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18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6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ходы ,получаемые в виде арендной платы за землю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0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ходы от оказания платных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6,7</w:t>
            </w:r>
          </w:p>
        </w:tc>
      </w:tr>
      <w:tr>
        <w:trPr>
          <w:trHeight w:val="14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ходы от реализации имущества, находящегося в собственности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</w:tr>
      <w:tr>
        <w:trPr>
          <w:trHeight w:val="20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7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,2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т остатков неиспользован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#ДЕЛ/0!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#ДЕЛ/0!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827,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818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1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9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761,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915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3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анным Таблицы № 2 установлено увеличение собственных доходов в 2019 году по сравнению с 2018 годом на 4,2 % или на                               722,0 тыс. рублей и увеличения доли безвозмездных поступлений на 331,3 тыс. рублей или 2,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ами формирования безвозмездных поступлений  бюджета в 2019 году в сумме 12818,3 тыс. рублей являлис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бюджетам сельских поселений на выравнивание бюджетной обеспеченности  в сумме 5727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бюджетам на поддержку мер по обеспечению сбалансированности бюджетов в сумме 3914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тации бюджетам поселений в сумме 212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субсидии бюджетам поселений в сумме 2728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местным бюджетам на выполнение передаваемых полномочий субъектов РФ  – 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         – 88,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жбюджетные трансферты, передаваемые бюджетам поселений – 143,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Целинного сельского поселения Славянского района за период 2018-2019 годов приведена в            Таблице № 3.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безвозмездных поступлений в бюджет Целинного сельского поселения за 2018-2019 годы</w:t>
      </w:r>
    </w:p>
    <w:p>
      <w:pPr>
        <w:pStyle w:val="Normal"/>
        <w:tabs>
          <w:tab w:val="clear" w:pos="708"/>
          <w:tab w:val="left" w:pos="824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лей  </w:t>
      </w:r>
    </w:p>
    <w:tbl>
      <w:tblPr>
        <w:tblW w:w="97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94"/>
        <w:gridCol w:w="1132"/>
        <w:gridCol w:w="1367"/>
        <w:gridCol w:w="1053"/>
        <w:gridCol w:w="978"/>
        <w:gridCol w:w="836"/>
        <w:gridCol w:w="737"/>
        <w:gridCol w:w="1035"/>
      </w:tblGrid>
      <w:tr>
        <w:trPr>
          <w:trHeight w:val="102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кт за 2018 го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точн. План на 2019 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полнение на 2019 год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клонения факт 2019  к 2018 году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клонения факт 2019 к уточн. плану на 2019 г.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отношение структуры безвозмездных поступлений к общему итогу, %</w:t>
            </w:r>
          </w:p>
        </w:tc>
      </w:tr>
      <w:tr>
        <w:trPr>
          <w:trHeight w:val="151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тации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 070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 854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 854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 784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 332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737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728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3 604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9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5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3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3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9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487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827,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818,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1,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9,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8241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22"/>
        <w:spacing w:lineRule="auto" w:line="240" w:before="0" w:after="0"/>
        <w:ind w:left="2" w:firstLine="709"/>
        <w:jc w:val="both"/>
        <w:rPr/>
      </w:pPr>
      <w:r>
        <w:rPr>
          <w:sz w:val="28"/>
          <w:szCs w:val="28"/>
        </w:rPr>
        <w:t>Доля безвозмездных поступлений  в общей сумме доходов составила 71,6%.</w:t>
      </w:r>
    </w:p>
    <w:p>
      <w:pPr>
        <w:pStyle w:val="Style23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юджет Целинного сельского поселения является высоко дотационным.</w:t>
      </w:r>
    </w:p>
    <w:p>
      <w:pPr>
        <w:pStyle w:val="Style23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Безвозмездные перечисления в форме дотаций, субвенций, субсидий от бюджетов других уровней в 2019 году в бюджет Целинного сельского поселения поступили полн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доходов в целом соответствует ст.20 БК РФ, требованиям «Указаний о порядке применения бюджетной классификации Российской Федерации», утвержденных приказом Министерства финансов Российской Федерации от 08.06.2018 № 132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ых обязательств Поселения в соответствии со ст.87 БК РФ осуществлялось на основе реестра расходн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Целинного сельского поселения за 2019 год составила 17883,8 тыс. рублей, что выше расходной части за 2018 год на                  535,4 тыс. рублей или на 3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исполнена на 98,9 % или на 198,5 тыс. рублей ниже принятого бюджета Целинн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по «Национальной  экономике» - 22,3 %, «Общегосударственным  вопросам» - 48,5 %, «Культуре» -17,3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щегосударственные вопросы от общей суммы расходов бюджета Целинного поселения составили сумму 8668,5 тыс. рублей или 48,5 %, из которых сумма других общегосударственных вопросов 5609,1 тыс. рублей или 31,4 %. Сумма указанных расходов направлена на содержание МКУ «ОСЦ Целинного сельского 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расходов по «национальной экономике» 3989,5 тыс. рублей сформировалась  из полученных акцизов и денежных средств из бюджета Краснодарского края выделенных на реализацию программы «Развитие сети автомобильных дорог» (далее – Программа). Остаток неосвоенных денежных средств Программы на 01.01.2020 г. составил 9,6 тыс. рублей (в том числе из бюджета муниципального образования Славянский район –0,6 тыс. рублей и бюджета Краснодарского края – 9,0 тыс.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– подраздел 0409 «Дорожное хозяйство (дорожные фонды)» раздела «Национальная экономика» отражены расходы дорожного фонда в Таблице № 4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 xml:space="preserve">Таблица № 4 </w:t>
      </w:r>
    </w:p>
    <w:tbl>
      <w:tblPr>
        <w:tblW w:w="9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886"/>
        <w:gridCol w:w="1718"/>
        <w:gridCol w:w="1963"/>
      </w:tblGrid>
      <w:tr>
        <w:trPr>
          <w:trHeight w:val="30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твержденные ф.0503117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полненные  ф.0503117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исполненные обязательства</w:t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таток по состоянию на 01.01.2019 год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 379,1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(доходы)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25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6 601,3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98,6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 из краевого бюджета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7 4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8 356,5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43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62 4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44 957,8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 из краевого бюджета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7 4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8 356,50</w:t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43,5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(софинансирование)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7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 108,96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,0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по внепрограммным мероприятиям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4 479,1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6 976,49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 502,6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средства местного бюджет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9 179,1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1 085,45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093,72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ТОГО: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146 579,1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989 441,95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137,2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таток по состоянию на 01.01.2020 год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6 895,03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5 ст. 179.4 БК РФ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ной части бюджета за 2019 год распределена следующим образом и отражена на рис.2:</w:t>
      </w:r>
    </w:p>
    <w:p>
      <w:pPr>
        <w:pStyle w:val="Normal"/>
        <w:tabs>
          <w:tab w:val="clear" w:pos="708"/>
          <w:tab w:val="left" w:pos="2444" w:leader="none"/>
        </w:tabs>
        <w:jc w:val="center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object w:dxaOrig="6795" w:dyaOrig="4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6pt;height:202.15pt" filled="f" o:ole="">
            <v:imagedata r:id="rId5" o:title=""/>
          </v:shape>
          <o:OLEObject Type="Embed" ProgID="" ShapeID="ole_rId4" DrawAspect="Content" ObjectID="_454115809" r:id="rId4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расходной части бюджета в 2019 году характеризуется данными в Таблице № 5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Целинного сельского поселения Славянского района за 2018-2019 годы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659"/>
        <w:gridCol w:w="1184"/>
        <w:gridCol w:w="1134"/>
        <w:gridCol w:w="1134"/>
        <w:gridCol w:w="992"/>
        <w:gridCol w:w="851"/>
        <w:gridCol w:w="866"/>
        <w:gridCol w:w="834"/>
      </w:tblGrid>
      <w:tr>
        <w:trPr>
          <w:tblHeader w:val="true"/>
          <w:trHeight w:val="1335" w:hRule="atLeast"/>
        </w:trPr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2018 год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на 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2019 год тыс.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факт 2019 к 2018 год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факта 2019  к  уточ. Плану 2019 г</w:t>
            </w:r>
          </w:p>
        </w:tc>
      </w:tr>
      <w:tr>
        <w:trPr>
          <w:tblHeader w:val="true"/>
          <w:trHeight w:val="465" w:hRule="atLeast"/>
        </w:trPr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3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8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98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9</w:t>
            </w:r>
          </w:p>
        </w:tc>
      </w:tr>
      <w:tr>
        <w:trPr>
          <w:trHeight w:val="4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Целинного сельского поселения  Славянского райо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3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8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98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6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6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9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5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4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8</w:t>
            </w:r>
          </w:p>
        </w:tc>
      </w:tr>
      <w:tr>
        <w:trPr>
          <w:trHeight w:val="17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ункционирование местных администрац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4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>
          <w:trHeight w:val="20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2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6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6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циональная оборон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2568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7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1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9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 72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7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,2</w:t>
            </w:r>
          </w:p>
        </w:tc>
      </w:tr>
      <w:tr>
        <w:trPr>
          <w:trHeight w:val="22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7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 1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 9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2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</w:tr>
      <w:tr>
        <w:trPr>
          <w:trHeight w:val="6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5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1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0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 и кинематограф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8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1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79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4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 8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 1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 0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9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0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0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,0</w:t>
            </w:r>
          </w:p>
        </w:tc>
      </w:tr>
      <w:tr>
        <w:trPr>
          <w:trHeight w:val="10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физической культуры и спор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главы администрации (губернатора) Краснодарского края от 16.10.2017 № 794 «Об утверждении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местного самоуправления муниципальных образований Краснодарского края  и содержание местного самоуправления муниципальных образований Краснодарского края и внесении изменений в некоторые нормативные правовые акты главы администрации (губернатора) Краснодарского края» Поселению установлен соответствующий норматив – 3708,0 тыс. рублей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актически на указанные цели израсходовано - 2803,4 тыс. рублей                 (75,6 % от нормати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          75,4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77"/>
        <w:gridCol w:w="2126"/>
      </w:tblGrid>
      <w:tr>
        <w:trPr>
          <w:trHeight w:val="7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по обеспечению деятельности финансовых, налоговых и таможенных и органов финансового (финансово-бюджетного) надз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0106 632000019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по размещению сведений на портале «Государственных и муниципальных у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04 531000019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на мероприятия по развитию топливно-энергетического комп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0502 607001078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на организацию полномочий в сфере бюджетных правоотно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 0106 621000019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расходов бюджета в целом соответствует требованиям     ст. 21 БК РФ, требованиям «Указаний о порядке применения бюджетной классификации Российской Федерации», утвержденных приказом Министерства финансов Российской Федерации от 08.06.2018 № 132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ая часть расходов или 16,2 % в 2019 году прошла по программно-целевому методу, в рамках целевой программы произведены расходы на сумму 2902,5 тыс. </w:t>
      </w:r>
      <w:r>
        <w:rPr/>
        <w:t>рублей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3"/>
        <w:gridCol w:w="1276"/>
        <w:gridCol w:w="1276"/>
      </w:tblGrid>
      <w:tr>
        <w:trPr>
          <w:trHeight w:val="53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Национальная эконо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2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нализ источников внутреннего финансиро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дефицита бюдж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едставленным проектом бюджет Целинного сельского поселения Славянского района исполнен с профицитом в размере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1,1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состоянию на 01.01.2020 года муниципального долга н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548DD4"/>
          <w:sz w:val="24"/>
          <w:szCs w:val="24"/>
        </w:rPr>
      </w:pPr>
      <w:r>
        <w:rPr>
          <w:rFonts w:cs="Times New Roman" w:ascii="Times New Roman" w:hAnsi="Times New Roman"/>
          <w:bCs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результате экспертизы годового отчета за 2019 год об исполнении бюджета Целинного сельского поселения, с учетом результатов внешней проверки бюджетной годовой отчетности главного администратора бюджетных средств бюджета Целинного сельского поселения за 2019 год – Администрации Целинного сельского поселения установлено, что представленный отчет по основным параметрам является достовер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и исполнение бюджета Целинного сельского поселения Славянского района за 2019 год в целом осуществлялось в соответствии с требованиями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п. 5 ст. 179.4 БК РФ при формировании средств дорожного фонда на 2020 год учитывать неиспользованные в текущем финансовом году ассигнования муниципального дорожного фонда в сумме             </w:t>
      </w:r>
      <w:r>
        <w:rPr>
          <w:rFonts w:cs="Times New Roman" w:ascii="Times New Roman" w:hAnsi="Times New Roman"/>
          <w:bCs/>
          <w:sz w:val="28"/>
          <w:szCs w:val="28"/>
        </w:rPr>
        <w:t>836,9 тыс. рублей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ие данного экспертно-аналитического мероприятия позволяет сделать вывод о том, что средства местного бюджета в 2019 году в целом использовались в соответствии с целями бюджет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едставленного годового отчета за 2019 год об исполнении бюджета Целинного сельского поселения показала, что отчет по основным параметрам является достоверным и может быть вынесен на обсуждение в Совет Целинного сельского поселения Славян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ложенном варианте с целью утверждения в соответствии со ст. 264.5 БК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" w:right="152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ind w:right="152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right="152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right="-1" w:hanging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вянский район</w:t>
        <w:tab/>
        <w:tab/>
        <w:tab/>
        <w:tab/>
        <w:tab/>
        <w:t xml:space="preserve">        </w:t>
        <w:tab/>
        <w:tab/>
        <w:tab/>
        <w:t xml:space="preserve">  Н.Е. Слюсарь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0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22:00Z</dcterms:created>
  <dc:creator>Admin</dc:creator>
  <dc:description/>
  <cp:keywords/>
  <dc:language>en-US</dc:language>
  <cp:lastModifiedBy>Пользователь Windows</cp:lastModifiedBy>
  <cp:lastPrinted>2020-05-06T15:00:00Z</cp:lastPrinted>
  <dcterms:modified xsi:type="dcterms:W3CDTF">2020-05-06T13:22:00Z</dcterms:modified>
  <cp:revision>12</cp:revision>
  <dc:subject/>
  <dc:title>ЭКСПЕРТНОЕ ЗАКЛЮЧЕНИЕ</dc:title>
</cp:coreProperties>
</file>