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   сессии Совета Забойского сельского поселения Славянского района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__   № 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отчета об исполнении бюджета Забойского сельского  поселения Славянского района за 2017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 декабря 2017 года бюджет Забойского сельского поселения Славянского района </w:t>
      </w:r>
      <w:r>
        <w:rPr>
          <w:b/>
          <w:sz w:val="28"/>
          <w:szCs w:val="28"/>
        </w:rPr>
        <w:t xml:space="preserve">утвержден </w:t>
      </w:r>
      <w:r>
        <w:rPr>
          <w:sz w:val="28"/>
          <w:szCs w:val="28"/>
        </w:rPr>
        <w:t>в  разм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. Доходная часть -   16354,3 тыс.  рублей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логовые и неналоговые поступления   - 809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безвозмездные поступления  - 8258,3 тыс. рублей.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2. Расходная часть – 18750,6 тыс. рублей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щегосударственные вопросы   - 8736,3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циональная оборона   -  186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циональная безопасность  - 2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циональная экономика  - 4239,8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жилищно-коммунальное хозяйство  1765,7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разование  - 7,2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ультура – 3492,1</w:t>
      </w:r>
      <w:r>
        <w:rPr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социальная политика  -  303,0</w:t>
      </w:r>
      <w:r>
        <w:rPr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изическая культура и спорт – 11,1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обслуживание государственного и муниципального долга  -  7,0 тыс.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актическое </w:t>
      </w:r>
      <w:r>
        <w:rPr>
          <w:sz w:val="28"/>
          <w:szCs w:val="28"/>
        </w:rPr>
        <w:t>испол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за  2017 год: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. Доходная часть -   16952,3 тыс.  рублей или 107</w:t>
      </w:r>
      <w:r>
        <w:rPr>
          <w:b/>
          <w:i/>
          <w:color w:val="FF0000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%  к плану 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логовые поступления   -  8539,7 тыс. рублей или  107 % от план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налоговые поступления – 154,7 тыс. рублей или  100 % от пл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езвозмездные поступления  - 8257,9 тыс.  рублей или  100 % от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Расходная часть – 18691,4 тыс. рублей в том числе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Общегосударственные вопросы   - 8726,3 тыс. рублей или 100 % в том числе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 заработная плата главы поселения с начислениями  703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аботная  плата работников администрации с начислениями 1869,9 тыс.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обретение основных средств, материалов, оплата коммунальных услуг -789,6 тыс. руб.</w:t>
      </w:r>
    </w:p>
    <w:p>
      <w:pPr>
        <w:pStyle w:val="Normal"/>
        <w:rPr/>
      </w:pPr>
      <w:r>
        <w:rPr>
          <w:sz w:val="28"/>
          <w:szCs w:val="28"/>
        </w:rPr>
        <w:t>- налоги  190,2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лата услуг контрольно-счетной палаты 21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проведения выборов 225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работная  плата с начислениями работников МКУ ОСЦ   342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, приобретение основных средств, расходных материалов – 1470,1 тыс. руб.</w:t>
      </w:r>
    </w:p>
    <w:p>
      <w:pPr>
        <w:pStyle w:val="Normal"/>
        <w:rPr/>
      </w:pPr>
      <w:r>
        <w:rPr>
          <w:sz w:val="28"/>
          <w:szCs w:val="28"/>
        </w:rPr>
        <w:t>- уплата налогов 31,4  тыс. рубл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Национальная оборона 186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заработная плата специалисту ВУС с начислениями 186 тыс. рубл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Национальная безопас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приобретение наглядного материала 2 тыс. рубл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 Национальная экономика 4239,8 тыс. рублей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дорожное хозяйство всего расходов 4239,8 тыс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. Коммунальное хозяйство 658,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ка проектной документации по газификации зданий - 198,8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отведение – 40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ача полномочий (трансферты) по организации  теплоснабжения -  5,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бретение ДТ -54,4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 Благоустройство 1058,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ужное освещение 163,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благоустройства территории поселения 845,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ая помощь местным бюджетам на решение социально-значимых вопросов – 50,0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.Образование 7,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ие мероприятий для детей и молодежи-7,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8. Культура – 3492,1</w:t>
      </w:r>
      <w:r>
        <w:rPr>
          <w:b/>
          <w:i/>
          <w:sz w:val="28"/>
          <w:szCs w:val="28"/>
        </w:rPr>
        <w:t xml:space="preserve"> тыс. рублей в том числ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заработная плата работников культуры  с начислениями 2209,3 тыс. рубле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за услуги связи, коммунальные услуги, содержание имущества - 689,8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лата налога на имущество 98,8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9. Социальная политика 303,0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плата надбавки к пенсии  Волосову В.В., Силенко Н.Г. тыс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.Обслуживание муниципального долга 50,0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плата процентов по полученным кредитам   7,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Ю.Г. Глущ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51:00Z</dcterms:created>
  <dc:creator>Богомолов</dc:creator>
  <dc:description/>
  <cp:keywords/>
  <dc:language>en-US</dc:language>
  <cp:lastModifiedBy>user</cp:lastModifiedBy>
  <cp:lastPrinted>2017-03-31T09:22:00Z</cp:lastPrinted>
  <dcterms:modified xsi:type="dcterms:W3CDTF">2018-04-01T12:21:00Z</dcterms:modified>
  <cp:revision>19</cp:revision>
  <dc:subject/>
  <dc:title>ПОЯСНИТЕЛЬНАЯ ЗАПИСКА</dc:title>
</cp:coreProperties>
</file>