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об исполнении бюджета 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Забойское  сельское поселение 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апреля 2018 год</w:t>
        <w:tab/>
        <w:tab/>
        <w:tab/>
        <w:tab/>
        <w:tab/>
        <w:tab/>
        <w:tab/>
        <w:t>Администр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Забойского сель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Славя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18 год,  распоряжения от 27.03.2018 г. № 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 г. №31-18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22 декабря 2017 года № 3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28 апреля 2018 года проводилась внешняя проверка отчетности об исполнении бюджета за 2017 год в Забойском сельском поселении Славян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оведена аудитором контрольно-счетной палаты муниципального образования Славянский район Канцедайло С.Н., с  ведома главы Забойского сельского поселения Крутько А.М., в присутствии начальника финансового отдела администрации Забойского сельского поселения           Глущенко Ю.Г. </w:t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Забойского сельского поселения Славянского района за 2017 год представлены следующие документы: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нении плана по доходам бюджет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источникам финансирования дефицита бюджета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по расходам бюджета  по ведомственной структуре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ёт об использовании средств резервного фонда администрации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расходам на инвестиционные мероприятия 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программе муниципальных гарантий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по исполнению публично-нормативных обязательств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иска из книги муниципального долг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 реализации  муниципального имуществ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ет об итогах размещения муниципального заказа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у муниципальных гарантий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дную бюджетную роспись за 2017 год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шения сессий Совета Забойского сельского поселения  Славянского района о принятом бюджете поселения на 2017 год (с изменениями); 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о количестве заключенных договоров на аренду муниципального имущества, задолженность по платежам по арендной платы в бюджет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документы необходимые при проведении проверки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яснительная записка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составлением заключения об исполнении бюджета за 2017 год в период 21 марта 2018 года проведена внешняя проверка бюджетной отчетности главных распорядителей бюджетных средств в Забойском сельском поселении Славянского района за 2017 год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и п. 99,118 приказа Министерства финансов РФ от 01.12.2010 года № 157-н «Об утверждении единого плана счетов бухгалтерского учета для органов управления государственной власти (с учетом последующих дополнений и изменений), органов местного самоуправления, органов управления государственными внебюджетными фондами, государственных академий наук, государственных учреждений и инструкций по его применению» (далее Инструкция 157н) на балансовом учете в составе основных средств по состоянию на 01.01.2018 года числятся «Котел газовый </w:t>
      </w:r>
      <w:r>
        <w:rPr>
          <w:rFonts w:cs="Times New Roman" w:ascii="Times New Roman" w:hAnsi="Times New Roman"/>
          <w:sz w:val="28"/>
          <w:szCs w:val="28"/>
          <w:lang w:val="en-US"/>
        </w:rPr>
        <w:t>Protherm</w:t>
      </w:r>
      <w:r>
        <w:rPr>
          <w:rFonts w:cs="Times New Roman" w:ascii="Times New Roman" w:hAnsi="Times New Roman"/>
          <w:sz w:val="28"/>
          <w:szCs w:val="28"/>
        </w:rPr>
        <w:t xml:space="preserve"> Бизон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300» балансовой стоимостью 358,165 тыс.рублей,  и «Котел газовый </w:t>
      </w:r>
      <w:r>
        <w:rPr>
          <w:rFonts w:cs="Times New Roman" w:ascii="Times New Roman" w:hAnsi="Times New Roman"/>
          <w:sz w:val="28"/>
          <w:szCs w:val="28"/>
          <w:lang w:val="en-US"/>
        </w:rPr>
        <w:t>BRAVO</w:t>
      </w:r>
      <w:r>
        <w:rPr>
          <w:rFonts w:cs="Times New Roman" w:ascii="Times New Roman" w:hAnsi="Times New Roman"/>
          <w:sz w:val="28"/>
          <w:szCs w:val="28"/>
        </w:rPr>
        <w:t>-24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EASTAR</w:t>
      </w:r>
      <w:r>
        <w:rPr>
          <w:rFonts w:cs="Times New Roman" w:ascii="Times New Roman" w:hAnsi="Times New Roman"/>
          <w:sz w:val="28"/>
          <w:szCs w:val="28"/>
        </w:rPr>
        <w:t>» балансовой стоимостью 28,300 тыс.рублей, тогда как отопительные котлы относятся к материальным запасам (строительные материалы - оборудование к установ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факт привел к искажению бюджетной отчетности за 2017 год по ф.0503130 «Баланс» и также по ф.0503168 «Сведения о движении нефинансовых активов» в сумме 386,465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подготовлен с учетом требований Положения о бюджетном процессе в Забойском сельском поселении Славянского района, утвержденного решением двадцать пятой сессии Совета Забойского сельского поселения Славянского района третьего созыва от 28.10.2016  № 2 «Об утверждении Положения о бюджетном процессе в Забойском 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 Забойского сельского поселения Славянского района на 2017 год, утвержден решением двадцать седьмой сессии Совета Забойского сельского поселения Славянского района третьего созыва от 22.12.2016 № 7 «О бюджете Забой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доходов утвержден в сумме 14313,2 тыс.рублей, общий объем расходов утвержден в сумме 14313,2 тыс.рублей. Общий объем ассигнований, направляемых на исполнения публичных нормативных обязательств 265,0 тыс.рублей. Резервный фонд в сумме 10,0 тыс.рублей. Дефицит бюджета утвержден в сумме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м сессии о бюджете на 2017 год предусмотрен верхний предел муниципального долга Забойского сельского поселения на 1 января 2018 года в сумме 242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жный фонд  Забойского сельского поселения утвержден в сумме 2115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ессий неоднократно (6 раз) уточнялся бюджет поселения в части уточнения основных показателей бюджет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134"/>
        <w:gridCol w:w="993"/>
        <w:gridCol w:w="1134"/>
        <w:gridCol w:w="958"/>
        <w:gridCol w:w="1134"/>
      </w:tblGrid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решения с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й объем доходов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й объем расх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в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убл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ые слу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ефиц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ю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рхний предел муниципального дол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зервный фонд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р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ый фо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ыс.руб.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30.01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43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544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3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132.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072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6.04.20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88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31.08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88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6.10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91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0.11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79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зменений в решение двадцать седьмой сессии Совета Забойского сельского поселения Славянского района третьего созыва от 22 декабря 2016 года № 7 «О бюджете Забойского сельского поселения Славянского района на 2017 год» (25.12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39,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актически, согласно представленного к заключению проекта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доходам в сумме 16952,3 тыс.рублей,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по расходам в сумме 18691,4 тыс.рублей, 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дефицит бюджета составил 1739,0 тыс.рублей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нализ доходной части  бюджета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Забойского сельского поселения Славянского района за 2017 год составили 16952,3 тыс.рублей, что на 6089,5 тыс.рублей ниже фактического исполнения за 2016 год или на 26,4%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Забойского сельского поселения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          8694,4 тыс.рублей или 51,3 % от общей суммы полученных доход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                           рис.1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доходов Забойского сельского поселен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 2017 год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object w:dxaOrig="8175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26pt" filled="f" o:ole="">
            <v:imagedata r:id="rId3" o:title=""/>
          </v:shape>
          <o:OLEObject Type="Embed" ProgID="" ShapeID="ole_rId2" DrawAspect="Content" ObjectID="_56399346" r:id="rId2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ми источниками налоговых доходов являются: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налог на доходы физических лиц – 3012,3 тыс.рублей, что составляет 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7,8 % от общей суммы доходов;</w:t>
        <w:tab/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уплаты акцизов на автомобильный и прямогонный бензин, дизельное топливо, моторные масла и т.д. – 2130,7 тыс.рублей или 12,6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ЕСХН – 831,3 тыс. рублей или 4,9%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налог на имущество физических лиц – 105,4 тыс.рублей или 0,6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земельный налог – 2460,0 тыс.рублей, что составляет 14,5 % от общей суммы доходов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ми источниками неналоговых доходов являются: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сдачи в аренду имущества – 133,5 тыс.рублей или 0,8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доходы от оказания платных услуг и компенсация затрат государства – 18,2 тыс.рублей или 0,1 % от общей суммы доходов;</w:t>
      </w:r>
    </w:p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штрафы, санкции -3,0 тыс. рублей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доходов бюджета поселения приведена в сравнительной таблице №1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труктура доходов бюджета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бойского сельского поселения за период 2016-2017 годы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470"/>
        <w:gridCol w:w="1289"/>
        <w:gridCol w:w="1470"/>
        <w:gridCol w:w="1496"/>
      </w:tblGrid>
      <w:tr>
        <w:trPr>
          <w:trHeight w:val="322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6 году % к итогу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7 году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7 году % к итогу</w:t>
            </w:r>
          </w:p>
        </w:tc>
      </w:tr>
      <w:tr>
        <w:trPr>
          <w:trHeight w:val="32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43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94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2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39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82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4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5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0,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</w:tr>
      <w:tr>
        <w:trPr>
          <w:trHeight w:val="153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10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3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,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98,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7,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41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952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нижение уровня доходной части бюджета в 2017 году по сравнению с 2016 годом произош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 земельному налогу на 466,0 тыс.рублей или на 15,9%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инамика доходов бюджета Забойского сельского поселения приведена в таблице №2.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2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инамика доходов бюджета Забойского сельского поселения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 период 2016-2017 годов</w:t>
      </w:r>
    </w:p>
    <w:p>
      <w:pPr>
        <w:pStyle w:val="Normal"/>
        <w:tabs>
          <w:tab w:val="clear" w:pos="708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031"/>
        <w:gridCol w:w="1237"/>
        <w:gridCol w:w="1134"/>
        <w:gridCol w:w="1005"/>
        <w:gridCol w:w="912"/>
        <w:gridCol w:w="1033"/>
      </w:tblGrid>
      <w:tr>
        <w:trPr>
          <w:trHeight w:val="8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кт за 2016 год, тыс. руб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ыс. руб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ктическое исполн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ие 2017 год, тыс.руб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лонения факт 2017к факту 2016 год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лонение факта 2017 к уточненному плану 2017 года</w:t>
            </w:r>
          </w:p>
        </w:tc>
      </w:tr>
      <w:tr>
        <w:trPr>
          <w:trHeight w:val="8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мма,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мма, 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 0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0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1 3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 93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 9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0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5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80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7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1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49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1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36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3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3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9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2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295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3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92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39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4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 11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1 9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5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6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3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0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83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 8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1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2 99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25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8 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4 74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6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3 041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6 3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6 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-6 08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9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572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дотации на выравнивание бюджетной обеспеченности-5716,3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прочие субсидии бюджета -2342,2 тыс.рублей; 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убвенции на осуществление первичного воинского учета – 186,0          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чие безвозмездные поступления в сумме- 10,0 тыс.рублей.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возврат остатков-0,4 тыс.рублей.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инамика безвозмездных поступлений в бюджет Забойского сельского поселения Славянского района за период 2016-2017 годов приведена в таблице №3.                                                            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Забой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6-2017 годы</w:t>
      </w:r>
    </w:p>
    <w:p>
      <w:pPr>
        <w:pStyle w:val="Normal"/>
        <w:tabs>
          <w:tab w:val="clear" w:pos="708"/>
          <w:tab w:val="left" w:pos="11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920"/>
        <w:gridCol w:w="923"/>
        <w:gridCol w:w="967"/>
        <w:gridCol w:w="696"/>
        <w:gridCol w:w="967"/>
        <w:gridCol w:w="691"/>
        <w:gridCol w:w="932"/>
        <w:gridCol w:w="708"/>
      </w:tblGrid>
      <w:tr>
        <w:trPr>
          <w:trHeight w:val="15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17 го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исполение за 2017 год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2017 г. к 2016 г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2017г. к утв.плану на 2017 г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г. к уточн.плану и прогнозу на 2017 г.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. план, т.р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, т. р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. р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. р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445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8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4 74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0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5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расходной части бюджета.</w:t>
      </w:r>
    </w:p>
    <w:p>
      <w:pPr>
        <w:pStyle w:val="Normal"/>
        <w:tabs>
          <w:tab w:val="clear" w:pos="708"/>
          <w:tab w:val="left" w:pos="55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труктура расходной части бюджета за 2017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29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645" w:dyaOrig="5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98.95pt" filled="f" o:ole="">
            <v:imagedata r:id="rId5" o:title=""/>
          </v:shape>
          <o:OLEObject Type="Embed" ProgID="" ShapeID="ole_rId4" DrawAspect="Content" ObjectID="_1546173527" r:id="rId4"/>
        </w:objec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Динамика расходной части бюджета в 2017 году характеризуется данными в таблице №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аблица №4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инамика расходов бюджета Забой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Славянского района за 2016-2017 го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215"/>
        <w:gridCol w:w="1071"/>
        <w:gridCol w:w="991"/>
        <w:gridCol w:w="967"/>
        <w:gridCol w:w="842"/>
        <w:gridCol w:w="967"/>
        <w:gridCol w:w="974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17 год т.р.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ис.2017 год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к  плану 2017 г</w:t>
            </w:r>
          </w:p>
        </w:tc>
      </w:tr>
      <w:tr>
        <w:trPr>
          <w:trHeight w:val="30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.р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.р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44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1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8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10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5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1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 59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9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08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92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92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3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77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75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69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 078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9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8726,3 тыс.рублей, что выше аналогичного периода 2016 года на 1281,7 тыс.рублей или на 17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фактические расходы, в том числе,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Забойского сельского поселения – 70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Забойского сельского поселения – 2849,4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счетного органа- 21,0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 -225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–  4927,3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186,0             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2,0 тыс.рублей, что ниже фактических расходов за 2016 год на 2,2 тыс.рублей или на 5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ходы произведены на финансирование мероприятий по пожарной безопасности людей, укрепление правопорядка, профилактика правонарушений и преступлений на территории поселения, мероприятий по участию в предупреждении и ликвидации последствий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исполнение составило 4239,8 тыс.рублей, что выше фактически исполненных расходов за 2016 год на 2998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ражены расходы на дорожн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по данному разделу отражены расходы на выполнение м</w:t>
      </w:r>
      <w:r>
        <w:rPr>
          <w:rFonts w:cs="Times New Roman" w:ascii="Times New Roman" w:hAnsi="Times New Roman"/>
          <w:sz w:val="28"/>
          <w:szCs w:val="28"/>
        </w:rPr>
        <w:t>ероприятий по муниципальным программам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559"/>
        <w:gridCol w:w="1418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тысяч рублей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Забойск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краев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софинансирование из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716,5 тыс.рублей, что ниже исполненных расходов за 2016 год на 8593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ходы произвед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ое хозяйство в сумме 658,2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по газификации зданий - 198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– 40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лномочий (трансферты) по организации  теплоснабжения -  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ДТ -54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 в сумме 1058,3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ое освещение 163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территории поселения 84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помощь местным бюджетам на решение социально-значимых вопросов – 5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7,2 тыс.рублей, что ниже исполненных расходов за 2016 год на 14,7 тыс.рублей Средства по данному разделу направлены на проведение молодеж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492,1 тыс.рублей. В данный раздел включены расходы на обеспечение деятельности дома культуры в сумме 2621,2 тыс.рублей и библиотеки при ДК в сумме 512,9 тыс.рублей. Также в данные раздел включены расходы на мероприятия по муниципальным программам в сумме 1391,6</w:t>
      </w:r>
      <w:r>
        <w:rPr/>
        <w:t xml:space="preserve"> тыс.рублей, в том числе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701"/>
        <w:gridCol w:w="1276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 ского сельского поселения Славян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</w:tr>
      <w:tr>
        <w:trPr>
          <w:trHeight w:val="6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средств составил 303,0        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ходы произведены на доплаты к пенсии дополнительного пенсионн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11,5 тыс.рублей. Средства по данному разделу направлены на проведение спортивных мероприят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Обслуживание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щий объем средств составил 7,0 тыс. рублей, что ниже расходов аналогичного периода 2016 года на 43,1 тыс.рублей. По данному разделу отражены расходы на оплату процентов по полученным кредит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ланирования расходов бюджета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Значительная 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ходы местного бюджета в разрезе муниципальных программ Забой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559"/>
        <w:gridCol w:w="1418"/>
        <w:gridCol w:w="113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бюджет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3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 устойчивое развитие Забойского сельского поселения Славянского района в сфере строительства, архитектуры и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краев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6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и ремонт автомобильных дорог  местного знач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ского сельского поселения Славянского района (софинансирование из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                                                                                                               1490,6             1490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ультура и кинемат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бой ского сельского поселения Славян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6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                                                                                                               1391,6             1391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2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Забойского сельского поселения Славянского района, утвержденным Постановлением администрации Забойского сельского поселения Славянского района от 15.09.2014г. №155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представленным проектом бюджет Забойского сельского поселения исполнен с дефицитом в сумме 1739,0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гласно п.3 статьи 92.1 БК РФ дефицит местного бюджета не должен превышать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Доходы бюджета Забойского сельского поселения за 2017 год составили 16952,3 тыс.рублей, безвозмездные поступления составили 8257,9 тыс.руб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сходя из этого объем собственных доходов поселения составил 8694,4 тыс.рублей (16952,3-8257,9) и соответственно 10% от собственных доходов составит 869,4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сточниками  финансирования  дефицита бюджета являются остатки средств на счетах, открытых в органах Федерального казначейства,  и заемные средства, что  соответствует  ст. 96 БК РФ. В течение 2017 года  привлечено заемных средств  в сумме 1500,0 тыс.рублей по договору №41/2017 со сроком погашения не позднее 01.11.2018 года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578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ыводы: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Забой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16952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50,4%, неналоговые доходы – 0,9%, безвозмездные поступления – 48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на выравнивание бюджетной обеспеченности-5716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е субсидии бюджета -2342,2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186,0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в сумме- 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врат остатков-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ходной части бюджета в 2017 году по сравнению с 2016 годом произошло 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466,0 тыс.рублей или на 15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 Забойского сельского поселения исполнен с дефицитом в сумме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частичное погашение дефицита бюджета в 2017 году   финансовым управлением администрации муниципального образования Славянский район  предоставлен  бюджетный кредит в сумме 1500,0 тыс.рублей со сроком погашения не позднее 01.11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 общий объем средств составил 7,0 тыс.рублей, что соответствует ст.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Забой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                                                                       С.Н.Канцедайло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6:00Z</dcterms:created>
  <dc:creator>Admin</dc:creator>
  <dc:description/>
  <cp:keywords/>
  <dc:language>en-US</dc:language>
  <cp:lastModifiedBy>Нечаева ОА</cp:lastModifiedBy>
  <cp:lastPrinted>2018-05-21T16:48:00Z</cp:lastPrinted>
  <dcterms:modified xsi:type="dcterms:W3CDTF">2018-05-21T13:52:00Z</dcterms:modified>
  <cp:revision>299</cp:revision>
  <dc:subject/>
  <dc:title>ЭКСПЕРТНОЕ ЗАКЛЮЧЕНИЕ</dc:title>
</cp:coreProperties>
</file>