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решением сессии Сове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Забойского сельского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оселения Славя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третьего созыва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от  ______________ №_____  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программе муниципальных внутренних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имствований Забойского сельского поселения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Славянского района за 2017 год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322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559"/>
      </w:tblGrid>
      <w:tr>
        <w:trPr>
          <w:trHeight w:val="70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в бюджете,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тыс.руб.</w:t>
            </w:r>
          </w:p>
        </w:tc>
      </w:tr>
      <w:tr>
        <w:trPr>
          <w:trHeight w:val="96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Бюджетные кредиты, привлеченные в бюджет Забойского сельского поселения Славянского  района от других бюджетов бюджетной системы РФ,  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 том числе: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ind w:left="5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ам о предоставлении кредита из районного   бюджета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ind w:left="5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ам о предоставлении кредита из краевого   бюджета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ind w:left="568" w:hanging="0"/>
              <w:rPr/>
            </w:pPr>
            <w:r>
              <w:rPr>
                <w:sz w:val="28"/>
                <w:szCs w:val="28"/>
              </w:rPr>
              <w:t>по договорам о предоставлении креди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т кредитных организаций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 том числе: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ind w:left="5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ам о предоставлении кредита из районного   бюджета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о договорам о предоставлении кредита из                  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раевого бюджета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ind w:left="568" w:hanging="0"/>
              <w:rPr/>
            </w:pPr>
            <w:r>
              <w:rPr>
                <w:sz w:val="28"/>
                <w:szCs w:val="28"/>
              </w:rPr>
              <w:t>по договорам, о предоставлении кредита  от кредитных организаций</w:t>
            </w:r>
          </w:p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7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отдела</w:t>
        <w:tab/>
        <w:t xml:space="preserve"> </w:t>
        <w:tab/>
        <w:tab/>
        <w:t xml:space="preserve">                             Ю.Г. Глу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41:00Z</dcterms:created>
  <dc:creator>комп</dc:creator>
  <dc:description/>
  <cp:keywords/>
  <dc:language>en-US</dc:language>
  <cp:lastModifiedBy>user</cp:lastModifiedBy>
  <cp:lastPrinted>2015-03-31T16:28:00Z</cp:lastPrinted>
  <dcterms:modified xsi:type="dcterms:W3CDTF">2018-04-01T13:05:00Z</dcterms:modified>
  <cp:revision>26</cp:revision>
  <dc:subject/>
  <dc:title>      </dc:title>
</cp:coreProperties>
</file>