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left="5103" w:hanging="141"/>
        <w:jc w:val="center"/>
        <w:rPr/>
      </w:pPr>
      <w:r>
        <w:rPr/>
        <w:tab/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  <w:tab w:val="left" w:pos="9653" w:leader="none"/>
              </w:tabs>
              <w:jc w:val="center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 решению _______________ 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Забойского сельского поселения  Славянского района третьего созыва от _______2017 № _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9653" w:leader="none"/>
              </w:tabs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left="5103" w:hanging="141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программе муниципальных гарантий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Забойского 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за 2017 год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предусмотренных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м случаям в 2017 году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руб.)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ЗДЕЛ.1 Перечень, подлежащих предоставлению муниципальных гарантий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544"/>
        <w:gridCol w:w="3118"/>
      </w:tblGrid>
      <w:tr>
        <w:trPr>
          <w:trHeight w:val="51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, тыс.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, 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92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Направление (цель) гарант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По заимствованиям, осуществляемым для реконструкции  и модернизации основных фондов, строительства объектов, осуществление деятельности в сфере спортивно-туристского, культурного назначения, производства сельскохозяйственной продукц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Юридические лица, субъекты малого и среднего предпринимательства, осуществляющие деятельность в сфере спортивного, культурного комплекса, производства сельскохозяйственной продук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Условия предоставления гарантий: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- наличие регрессорного требования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- анализ финансового состояния принципала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- предоставление обеспечения исполнения обязательств принципала перед гарантом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усло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ые гарантии Забойского сельского поселения предоставляются на конкурсной основе, не обеспечивают исполнения обязательств по уплате неустоек (пеней, штраф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ЗДЕЛ 2. Общий объем бюджетных ассигнований, предусмотренных на исполнение муниципальных гарантий Забойского сельского поселения по возможным гарантийным случаям в 2017 году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12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Забойского сельского поселения по возможным гарантийным случа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Забойского сельского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Объем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5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Ю.Г.Глущенко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15:00Z</dcterms:created>
  <dc:creator>Надежда Григорьевна</dc:creator>
  <dc:description/>
  <cp:keywords/>
  <dc:language>en-US</dc:language>
  <cp:lastModifiedBy>user</cp:lastModifiedBy>
  <cp:lastPrinted>2017-03-31T09:37:00Z</cp:lastPrinted>
  <dcterms:modified xsi:type="dcterms:W3CDTF">2018-04-01T13:06:00Z</dcterms:modified>
  <cp:revision>10</cp:revision>
  <dc:subject/>
  <dc:title/>
</cp:coreProperties>
</file>