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00" w:type="pct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1"/>
      </w:tblGrid>
      <w:tr>
        <w:trPr>
          <w:trHeight w:val="13968" w:hRule="atLeast"/>
        </w:trPr>
        <w:tc>
          <w:tcPr>
            <w:tcW w:w="10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вянский район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ДЕЛО №  ______   ТОМ 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ТЕРИАЛЫ ПРОВЕРК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одовой  бюджетной отчетности  об исполнении  бюджета Прикуба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лавянского района  за 2017 год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та:        01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ена:   28 апреля  2018 года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: 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удитор:   Канцедайло С.Н. 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:      листах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ить: постоянно</w:t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7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нутренняя опись документов дела № ….    Том _1</w:t>
      </w:r>
      <w:r>
        <w:rPr/>
        <w:t>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93"/>
        <w:gridCol w:w="1309"/>
        <w:gridCol w:w="1310"/>
        <w:gridCol w:w="205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ind w:first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лист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494" w:leader="none"/>
              </w:tabs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ессии с прилож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-1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роспис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-1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книги муниципального дол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-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-1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существлении закуп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-1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Ы ПРОВЕР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довой  бюджетной отчетности  об исполнении  бюджета Прикубанского сельского посел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авянского района  з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lineRule="auto" w:line="240" w:before="0" w:after="0"/>
      <w:ind w:right="-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5:00Z</dcterms:created>
  <dc:creator>Нечаева ОА</dc:creator>
  <dc:description/>
  <cp:keywords/>
  <dc:language>en-US</dc:language>
  <cp:lastModifiedBy>Нечаева ОА</cp:lastModifiedBy>
  <cp:lastPrinted>2018-04-24T08:09:00Z</cp:lastPrinted>
  <dcterms:modified xsi:type="dcterms:W3CDTF">2018-04-24T05:09:00Z</dcterms:modified>
  <cp:revision>56</cp:revision>
  <dc:subject/>
  <dc:title>ПРИЛОЖЕНИЕ № 18</dc:title>
</cp:coreProperties>
</file>