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шней  проверке годового отчета об исполнении бюджета</w:t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убанского  сельского поселения </w:t>
      </w:r>
    </w:p>
    <w:p>
      <w:pPr>
        <w:pStyle w:val="Normal"/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вянского района за 2017 год</w:t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5 апреля 2018 года                                      Прикубанское сельское поселение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Славянского района</w:t>
      </w:r>
    </w:p>
    <w:p>
      <w:pPr>
        <w:pStyle w:val="Normal"/>
        <w:tabs>
          <w:tab w:val="clear" w:pos="708"/>
          <w:tab w:val="center" w:pos="5490" w:leader="none"/>
          <w:tab w:val="right" w:pos="10079" w:leader="none"/>
        </w:tabs>
        <w:spacing w:lineRule="auto" w:line="240" w:before="0" w:after="0"/>
        <w:ind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а работы контрольно-счетной палаты муниципального образования Славянский район на 2018 год, распоряжения председателя контрольно-счетной палаты от 27.03.2018 №6-э «О проведении внешней проверки отчетности об исполнении бюджета за 2017 год муниципального образования Славянский район, сельских (городского) поселений Славянского района», удостоверения  на право проведения контрольного мероприятия от 27.03.2018г. №27-18/ЭАМ, в соответствии со ст. 157, 270, 264.4 Бюджетного кодекса Российской Федерации, ст.9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ст.8 Положения о контрольно-счетной палате муниципального образования Славянский район и на основании заключенного соглашения о передаче полномочий по осуществлению внешнего муниципального финансового контроля на 2018 год от 22 декабря 2017 года № 13, в период с 1 по 28 апреля 2018 года проводилась внешняя проверка отчетности об исполнении бюджета за 2017 год в Прикубанском сельском поселении Славянского район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аудитором контрольно-счетной палаты муниципального образования Славянский район С.Н Канцедайло, с ведома и.о. главы Прикубанского сельского поселения В.Е.Яценко, в присутствии заместителя начальника бюджетного отдела финансового управления мо Славянский район П.М. Кузякина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заключения по проведению внешней проверки годового отчета об исполнении бюджета Прикубанского сельского поселения Славянского района за 2017 год представлены следующие документы: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б утверждении годового отчета об исполнении бюджета за 2017 год» с при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нении плана по доходам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источникам финансирования дефицита бюджет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по расходам бюджета  по разделам функциональной классификации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тчёт по расходам бюджета  по ведомственной структуре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нении муниципальных целевых программ, финансируемых из  бюджета поселения за 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ёт об использовании средств резервного фонда администрации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расходам на инвестиционные мероприятия 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программе муниципальных гарантий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по исполнению публично-нормативных обязательств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спользовании субсидий перечисляемых из бюджетов поселений в бюджет муниципального района на решение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выписка из книги муниципального долг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еализации  муниципального имущества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б итогах размещения муниципального заказа за 2017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тчет о работе межведомственной комиссии по финансовому оздоровлению пред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программу муниципальных гаран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сводную бюджетную роспись за 2017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Решения сессий Совета сельских (городского) поселений  Славянского района о принятом бюджете поселения на 2017 год (с изменениями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информацию о количестве заключенных договоров на аренду муниципального имущества, задолженность по платежам по арендной плате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иные документы необходимые при проведении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внешней проверки годового отчета об исполнении бюджета Прикубанского сельского поселения Славянского района за 2017 год 30 марта 2018 года проведена внешняя проверка бюджетной отчетности главных распорядителей бюджетных средств в Прикубанском сельском поселении Славянского района, что соответствует ст.264.4 Бюджетн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отчетность Прикубанским сельским поселением Славянского района составлена в соответствии с Инструкцией от 28.12.2010г. № 191-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Инструкция №191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ной проверки установлены отдельные нару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нарушении п.38 Приказа Минфина РФ от 1 декабря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</w:rPr>
        <w:t>с изменениями и дополнениями (далее Инструкция 157н) в составе материальных запасов числятся сценические костюмы в количестве 12 наименований на сумму 84 рубля со сроком использования более 12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в составе материальных запасов числятся  запасные части к компьютеру материнские платы в количестве 2 штук на сумму 6,335 тыс.рублей. Замену комплектующих необходимо было оформить актом о замене составных частей компьютера (ч.1 ст.9 Закона от 6 декабря 2011 г., п.7 Инструкции 157н) и соответственно списать с балансов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ы несвоевременного списания материальных запасов и неправильного отражения материальных ценностей по счетам бухгалтерского учета привели к искажению годовой бюджетной отчетности за 2017 год по ф.0503130 «Баланс» и по ф.0503168 «Сведения о движении нефинансовых активов» в сумме 6,419 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рушении п.170.2 Инструкции 191н в разделе 3 «Сведения о бюджетных обязательствах, принятых сверх утвержденных бюджетных назначений» информация отсутствует. Тогда как, согласно  расчетных данных сумма  должна составлять  4834,92 тыс.рублей ( гр.7-гр 4,5 ф.0503128 «Отчет о  бюджетных обязательствах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, отраженные в ф.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81732/" \l "block_503175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0503175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принятых и неисполненных обязательствах получателя бюджетных средств» носят информационный характер, что не влечет за собой  искажение данных  годовой бюджет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ст.162 Бюджетного кодекса РФ принято бюджетных обязательств сверх доведенных бюджетных средств в бюджете в сумме 4834,92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проверки годовая отчетность признана полной, но с искажением данных по ф.0503130 «Баланс» 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http://base.garant.ru/12181732/" \l "block_503168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ф. 0503168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«Сведения о движении нефинансовых активов» в сумме 6,419  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бюджета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Прикубанского сельского поселения Славянского района «Об утверждении отчета об исполнении бюджета Прикубанского сельского поселения Славянского района за 2017 год» составлен в соответствии со статьями 9 и 264 Бюджетного кодекса РФ, со структурой и бюджетной классификацией бюджета и представлен для подготовки заклю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готовлен с учетом требований Положения о бюджетном процессе в Прикубанском сельском поселении Славянского района, утвержденного решением девятнадцатой сессии Совета Прикубанского сельского поселения Славянского района третьего созыва от 30.10.2015 года     №3 «Об утверждении Положения о бюджетном процессе в  Прикубанском сельском поселении Славян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Прикубанского сельского поселения Славянского района на 2017 год, утвержден решением сорок первой сессии Совета Прикубанского сельского поселения Славянского района третьего созыва от  23.12.2016  № 1 «О бюджете  Прикубанского сельского поселения Славянского района на 2017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бюджета на 2017 год обеспечено до начала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утвержден в сумме 9319,0 тыс.рублей, общий объем расходов утвержден в сумме 9319,0 тыс.рублей. Общий объем ассигнований, направляемых на исполнения публичных нормативных обязательств -100,0 тыс.рублей. Дефицит бюджета утвержден в сумме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ессии о бюджете на 2017 год предусмотрен верхний предел муниципального долга Прикубанского сельского поселения на 1 января 2018 года в сумме 6276,0 тыс.рублей, в том числе верхний предел по муниципальным гарантиям 0,00 тыс.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Прикубанского сельского поселения Славянского района утвержден в сумме 1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утвержден в сумме 1524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решениями сессий неоднократно (двенадцать раз) уточнялся бюджет поселения в части уточнения основных показателей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418"/>
        <w:gridCol w:w="1417"/>
        <w:gridCol w:w="1276"/>
        <w:gridCol w:w="1276"/>
        <w:gridCol w:w="1134"/>
      </w:tblGrid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решения с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ий 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объем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ицит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хний предел муницип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зервный фонд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2 сессия  от  31.01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5 сессия  от  28.02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7 сессия  от  31.03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48 сессия  от  28.04.2017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0 сессия  от  31.05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1 сессия  от  30.06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2 сессия  от  31.07.2017 №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5 сессия  от  31.08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6 сессия  от  29.09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8 сессия  от  18.10.2017 №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59 сессия  от  10.11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несении изменений в решение Совета Прикубанского сельского поселения Славянского района третьего созыва от 23.12.2016 года № 1 «О бюджете Прикубанского сельского поселения Славянского района на 2017 год» (62 сессия  от  29.12.2017 №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7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, согласно представленного к заключению проекта отчета об исполнении бюджета Прикубанского сельского поселения Славянского района за 2017 год, бюджет поселения исполнен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в сумме 12964,6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в сумме 12410,0 тыс.рубле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цит бюджета составил – 554,6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кубанского сельского поселения Славянского района за 2017 год выполнен на 104,7%  или на 579,4 тыс.рублей больше по сравнению с утвержденным бюджетом поселения и составил 12964,6                    тыс.рублей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6 годом (9889,1 тыс.рублей) бюджет за 2017 год исполнен на 131,1% или выше на 3075,5 тыс.рублей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администрации Прикубанского сельского поселения Славянского района на 2017 год сформирована и исполнена в соответствии с требованиями ст. 9, 41, 61.1, 62, 64, 154 БК РФ. 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8447,4 тыс.рублей или 65,2 % от общей суммы полученных доходов.</w:t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1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Прикубанского сельского поселения за 2017 год: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640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95pt;height:244.55pt" filled="f" o:ole="">
            <v:imagedata r:id="rId3" o:title=""/>
          </v:shape>
          <o:OLEObject Type="Embed" ProgID="" ShapeID="ole_rId2" DrawAspect="Content" ObjectID="_145182092" r:id="rId2"/>
        </w:objec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239,5 тыс.рублей, что выше фактического поступления за 2016 год на 849,5 тыс.рублей или на 11,5% и выше утвержденного бюджета на 591,5 тыс.рублей или на 7,7%.</w:t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98" w:leader="none"/>
          <w:tab w:val="left" w:pos="94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207,9 тыс. рублей, что ниже фактических поступлений за 2016 год на 388,2 тыс.рублей или на 65,1% и выше утвержденных расходов на 6,9 тыс.рублей или на 3,4% .</w:t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бюджета поселения приведена в сравнительной таблице №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1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оходов бюдж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Славян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2016-2017 г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470"/>
        <w:gridCol w:w="1289"/>
        <w:gridCol w:w="1470"/>
        <w:gridCol w:w="1289"/>
      </w:tblGrid>
      <w:tr>
        <w:trPr>
          <w:trHeight w:val="300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6 год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6 году % к итогу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полученных в 2017году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оходов в 2017 году % к итогу</w:t>
            </w:r>
          </w:p>
        </w:tc>
      </w:tr>
      <w:tr>
        <w:trPr>
          <w:trHeight w:val="300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86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47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9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39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825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и прямогонный бензин, дизельное топливо, моторные масла и т.д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9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6,1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,9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1551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788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5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3,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17,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8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89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64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9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доходов бюджета Прикубанского сельского поселения за 2017 год приведена в таблице №2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8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доходов бюджета Прикуба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2016-2017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992"/>
        <w:gridCol w:w="1134"/>
        <w:gridCol w:w="1134"/>
        <w:gridCol w:w="1134"/>
        <w:gridCol w:w="1018"/>
        <w:gridCol w:w="1107"/>
      </w:tblGrid>
      <w:tr>
        <w:trPr>
          <w:trHeight w:val="3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исполнение 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нение за 2017 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 факту 2016 г.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а 2017  к уточнен. плану 2017г.</w:t>
            </w:r>
          </w:p>
        </w:tc>
      </w:tr>
      <w:tr>
        <w:trPr>
          <w:trHeight w:val="6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8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1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7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3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9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кубанского сельского поселения за 2017 год составила 4517,2 тыс.рублей, что больше в сравнении с аналогичным периодом 2016 года на 2614,2 тыс.рублей, из них: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в сумме 543,5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в сумме 27,0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 xml:space="preserve">в сумме 3868,5 тыс.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-Субвенции </w:t>
      </w:r>
      <w:r>
        <w:rPr>
          <w:rFonts w:cs="Times New Roman" w:ascii="Times New Roman" w:hAnsi="Times New Roman"/>
          <w:sz w:val="28"/>
          <w:szCs w:val="28"/>
        </w:rPr>
        <w:t>в сумме 78,2 тыс.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убвенции бюджетам сель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74,4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убвенции бюджетам сельских поселений на выполнение передаваемых полномочий субъектов Российской Федерации (Административные комиссии) </w:t>
      </w:r>
      <w:r>
        <w:rPr>
          <w:rFonts w:cs="Times New Roman" w:ascii="Times New Roman" w:hAnsi="Times New Roman"/>
          <w:b/>
          <w:sz w:val="28"/>
          <w:szCs w:val="28"/>
        </w:rPr>
        <w:t>– 3,8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безвозмездных поступлений в бюджет администрации Прикубанского сельского поселения Славянского района за период 2016-2017 годов приведена в таблице №3.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намика безвозмездных поступлений в бюджет</w:t>
      </w:r>
    </w:p>
    <w:p>
      <w:pPr>
        <w:pStyle w:val="Normal"/>
        <w:tabs>
          <w:tab w:val="clear" w:pos="708"/>
          <w:tab w:val="left" w:pos="0" w:leader="none"/>
          <w:tab w:val="left" w:pos="1392" w:leader="none"/>
        </w:tabs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икубанского сельского поселения за 2016-2017 годы</w:t>
      </w:r>
    </w:p>
    <w:p>
      <w:pPr>
        <w:pStyle w:val="Normal"/>
        <w:tabs>
          <w:tab w:val="clear" w:pos="708"/>
          <w:tab w:val="left" w:pos="0" w:leader="none"/>
          <w:tab w:val="left" w:pos="8410" w:leader="none"/>
        </w:tabs>
        <w:spacing w:lineRule="auto" w:line="240" w:before="0" w:after="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275"/>
        <w:gridCol w:w="1276"/>
        <w:gridCol w:w="1134"/>
        <w:gridCol w:w="992"/>
        <w:gridCol w:w="1134"/>
        <w:gridCol w:w="993"/>
        <w:gridCol w:w="1134"/>
      </w:tblGrid>
      <w:tr>
        <w:trPr>
          <w:trHeight w:val="7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1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. План на 2017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на 2017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 к 2016 го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факт 2017 к уточн. плану на 2017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труктуры безвозмездных поступлений к общему итогу, %</w:t>
            </w:r>
          </w:p>
        </w:tc>
      </w:tr>
      <w:tr>
        <w:trPr>
          <w:trHeight w:val="6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 объем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в 2017 году к уровню 2016 года произошло по большей части за счет увеличения поступления: </w:t>
      </w:r>
    </w:p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965,3 тыс.рублей или на 28,2;.</w:t>
      </w:r>
    </w:p>
    <w:p>
      <w:pPr>
        <w:pStyle w:val="Normal"/>
        <w:tabs>
          <w:tab w:val="clear" w:pos="708"/>
          <w:tab w:val="left" w:pos="0" w:leader="none"/>
          <w:tab w:val="left" w:pos="1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безвозмездным поступлениям на 2614,2 тыс.рублей или в 2 р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расходов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кубанского сельского поселения в 2017 году исполнена на 97,4% или на 326,4 тыс.рублей ниже утвержденного бюджета поселения и  составила 1241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6 годом бюджет в 2017 году исполнен на 110,6% или выше на 1193,5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 2017 год распределено следующим образом и отражено на рис.2:</w:t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628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2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Прикубанского сельского поселения за 2017 год: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9389" w:dyaOrig="5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0.5pt;height:266.35pt" filled="f" o:ole="">
            <v:imagedata r:id="rId5" o:title=""/>
          </v:shape>
          <o:OLEObject Type="Embed" ProgID="" ShapeID="ole_rId4" DrawAspect="Content" ObjectID="_2070854623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8,8%, «Национальна экономика»-33,4%, «Культура»- 23,3%.</w:t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намика и структура расходной части бюджета в 2017 году характеризируются данными в таблице №4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15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№4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расходов бюджета Прикубанского сельского поселения Славянского района за 2016-2017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134"/>
        <w:gridCol w:w="1134"/>
        <w:gridCol w:w="1275"/>
        <w:gridCol w:w="1134"/>
        <w:gridCol w:w="1098"/>
        <w:gridCol w:w="887"/>
      </w:tblGrid>
      <w:tr>
        <w:trPr>
          <w:trHeight w:val="133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2016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1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2017 год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 факт 2017 к 2016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а 2017  к  уточ. Плану 2017 г</w:t>
            </w:r>
          </w:p>
        </w:tc>
      </w:tr>
      <w:tr>
        <w:trPr>
          <w:trHeight w:val="4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 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20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2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,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0,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2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7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4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26,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личение  расходной части в 2017 году к уровню 2016 года произошло по большей части за счет увеличения расходов по разделу «Национальная экономика» на 2491,5 тыс.рублей или 2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по разделам бюджетной классификации показал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щегосударственные расходы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818,5 тыс.рублей, что ниже утвержденных расходов на 120,4 тыс.рублей или на 2,4% и ниже аналогичного периода 2016 года на 1054,8 тыс.рублей или на 18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 в себя расход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содержание главы администрации составили 378,8                 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на функционирование местной администрации составили 1994,6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жбюджетные трансферты в сумме 13,0 тыс.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ругие общегосударственные вопросы составили 2432,1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оборона»</w:t>
      </w:r>
      <w:r>
        <w:rPr>
          <w:rFonts w:cs="Times New Roman" w:ascii="Times New Roman" w:hAnsi="Times New Roman"/>
          <w:sz w:val="28"/>
          <w:szCs w:val="28"/>
        </w:rPr>
        <w:t xml:space="preserve"> - исполнение составило 74,4                   тыс.рублей. Расходы произведены за счет субвенций на осуществление первичного воинского уч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составило 17,0 тыс.рублей. Основные расходы произведены на финансирование мероприятий по гражданской оборо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Национальная эконом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4142,9               тыс.рублей. В данный раздел включены расходы на мероприятия по программе «Комплексное и устойчивое развитие Краснодарского края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Капитальный ремонт и ремонт автомобильных дорог местного значения» в сумме 3872,7 тыс.рублей (краевые средства-2653,3 тыс.рублей, местные-1219,4 тыс.рубле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овышение безопасности дорожного движения на территории Прикубанского сельского поселения Славянского района»  в сумме 270,2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Жилищно-коммунальное хозяйство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76,9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ходы бюджета произведены на коммунальное хозяйство в сумме 87,0 тыс.рублей и на благоустройство в сумме 189,9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ультура и кинематография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2894,8 тыс.рублей. В данный раздел включены расходы на обеспечение деятельности дома культуры в сумме 2778,7 тыс.рублей и библиотеки при ДК в сумме 116,1 тыс.рублей. В том числе субсидия на выполнение мероприятий в рамках краевой программы «Развитие культуры» в сумме 1752,9 тыс.рублей (1135,2 тыс.рублей за счет средств краевого бюджета и 617,7 тыс.рублей за счет средств местного бюджет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Социальная политик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составило 180,1                         тыс.рублей. Расходы по данному разделу направлены на выплату надбавки к пенс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бслуживание государственного и муниципального долга» </w:t>
      </w:r>
      <w:r>
        <w:rPr>
          <w:rFonts w:cs="Times New Roman" w:ascii="Times New Roman" w:hAnsi="Times New Roman"/>
          <w:sz w:val="28"/>
          <w:szCs w:val="28"/>
        </w:rPr>
        <w:t>исполнение составило 5,4 тыс.рублей. В данный раздел включены расходы по процентам бюджетных кредитов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рограммно-целевого метод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расходов   бюджета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7,5% прошла по программно-целевому методу. В рамках целевых программ произведены расходы на общую сумму 5895,8 тыс.рублей, в том числе за счет средств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07,3  тыс.рублей и  краевого бюджета 3788,5 тыс.рублей.</w:t>
      </w:r>
    </w:p>
    <w:p>
      <w:pPr>
        <w:pStyle w:val="Normal"/>
        <w:tabs>
          <w:tab w:val="clear" w:pos="708"/>
          <w:tab w:val="left" w:pos="35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разрезе муниципальных программ Прикубанского сельского поселения Славянского района характеризуются следующими данными:</w:t>
      </w:r>
    </w:p>
    <w:p>
      <w:pPr>
        <w:pStyle w:val="Normal"/>
        <w:tabs>
          <w:tab w:val="clear" w:pos="708"/>
          <w:tab w:val="left" w:pos="775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с.рублей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0000</wp:posOffset>
                </wp:positionH>
                <wp:positionV relativeFrom="paragraph">
                  <wp:posOffset>84455</wp:posOffset>
                </wp:positionV>
                <wp:extent cx="5739765" cy="440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40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9"/>
                              <w:gridCol w:w="3118"/>
                              <w:gridCol w:w="152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очненный бюдж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плексное и устойчивое развитие в сфере строительства, архитектуры и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й ремонт и ремонт автомобильных дорог  местного значения, в том числе: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075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87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вышение безопасности дорожного движения на территории Прикубанского сельского поселения Славянского района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витие культуры Прикубанского сельского поселения Славянского райо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адровое обеспечение сферы культуры и искусств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2,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98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95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47pt;mso-wrap-distance-left:9pt;mso-wrap-distance-right:9pt;mso-wrap-distance-top:0pt;mso-wrap-distance-bottom:0pt;margin-top:6.65pt;mso-position-vertical-relative:text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9"/>
                        <w:gridCol w:w="3118"/>
                        <w:gridCol w:w="1524"/>
                        <w:gridCol w:w="1418"/>
                      </w:tblGrid>
                      <w:tr>
                        <w:trPr/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й программ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очненный бюдже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ссовое исполнение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плексное и устойчивое развитие в сфере строительства, архитектуры и дорожного хозяйств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питальный ремонт и ремонт автомобильных дорог  местного значения, в том числе: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075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72,7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вышение безопасности дорожного движения на территории Прикубанского сельского поселения Славянского района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0,2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тие культуры Прикубанского сельского поселения Славянского район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дровое обеспечение сферы культуры и искусств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2,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2,9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98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95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униципальные программы разработаны в соответствии с Порядком принятия решений о разработке, формировании, реализации и оценки эффективности реализации муниципальных программ Прикубанского сельского поселения Славянского района, утвержденным Постановлением администрации Прикубанского сельского поселения Славянского района от 12.09.2014г. № 170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внутреннего финансиро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едставленным проектом годового отчета об исполнении бюджета Прикубанского сельского поселения Славянского района бюджет исполнен с профицитом в размере 554,6 тыс.рублей.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у поселения числится задолженность по бюджетным кредитам в сумме 195,8 тыс.рублей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начало отчетного периода бюджетный кредит составлял 5676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рикубанского сельского поселения Славянского района  2017 года исполнен в соответствии с требованиями и нормами действующего бюджетного законодательства и нормативными правовыми актами Прикубан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 Прикубанского сельского поселения Славянского района за 2017 год выполнен на 104,7%  или на 579,4 тыс.рублей больше по сравнению с утвержденным бюджетом поселения и составил 12964,6                   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6 годом (9889,1 тыс.рублей) бюджет за 2017 год исполнен на 131,1% или выше на 3075,5 тыс.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сполненных доходов бюджета за 2017 год соста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– 63,6%, неналоговые доходы – 1,6%, безвозмездные поступления – 34,8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обственных доходов поселения за 2017 год составил 8447,4 тыс.рублей или 65,2 % от общей суммы полученных до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оходы за 2017 год составили 8239,5 тыс.рублей, что выше фактического поступления за 2016 год на 849,5 тыс.рублей или на 11,5% и выше утвержденного бюджета на 591,5 тыс.рублей или на 7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за 2017 год составили 207,9 тыс. рублей, что ниже фактических поступлений за 2016 год на 388,2 тыс.рублей или на 65,1% и выше утвержденных расходов на 6,9 тыс.рублей или на 3,4%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езвозмездных поступлений в бюджет Прикубанского сельского поселения за 2017 год составила 4517,2 тыс.рублей, что больше в сравнении с аналогичным периодом 2016 года на 2614,2 тыс.рублей, из ни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в сумме 543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 в сумме 27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 xml:space="preserve">в сумме 3868,5 тыс.рубле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>в сумме 78,2 тыс.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убвенции бюджетам сельских поселений на осуществление первичного воинского учета на территориях, где отсутствуют военные комиссариаты </w:t>
      </w:r>
      <w:r>
        <w:rPr>
          <w:rFonts w:cs="Times New Roman" w:ascii="Times New Roman" w:hAnsi="Times New Roman"/>
          <w:b/>
          <w:sz w:val="28"/>
          <w:szCs w:val="28"/>
        </w:rPr>
        <w:t>74,4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убвенции бюджетам сельских поселений на выполнение передаваемых полномочий субъектов Российской Федерации (Административные комиссии) </w:t>
      </w:r>
      <w:r>
        <w:rPr>
          <w:rFonts w:cs="Times New Roman" w:ascii="Times New Roman" w:hAnsi="Times New Roman"/>
          <w:b/>
          <w:sz w:val="28"/>
          <w:szCs w:val="28"/>
        </w:rPr>
        <w:t>– 3,8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 объем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ходов в 2017 году к уровню 2016 года произошло по большей части за счет увеличения поступл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земельному налогу на 965,3 тыс.рублей или на 28,2;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безвозмездным поступлениям на 2614,2 тыс.рублей или в 2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Прикубанского сельского поселения в 2017 году исполнена на 97,4% или на 326,4 тыс.рублей ниже утвержденного бюджета поселения и  составила 12410,0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16 годом бюджет в 2017 году исполнен на 110,6% или выше на 1193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 расходной части в 2017 году к уровню 2016 года произошло по большей части за счет увеличения расходов по разделу «Национальная экономика» на 2491,5 тыс.рублей или 2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труктуре расходов занимают «Общегосударственные вопросы»-38,8%, «Национальна экономика»-33,4%, «Культура»- 23,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расходов в 2017 году или 47,5% прошла по программно-целевому методу. В рамках целевых программ произведены расходы на общую сумму 5895,8 тыс.рублей, в том числе за счет средств мест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07,3  тыс.рублей и  краевого бюджета 3788,5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Прикубанского сельского поселения за 2017 год исполнен с профицитом в сумме 554,6 тыс.рублей, что соответствует 92.1 БК РФ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у поселения числится задолженность по бюджетным кредитам в сумме 195,8 тыс.руб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что соответствует ст.107 БК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начало отчетного периода бюджетный кредит составлял 5676,0 тыс.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бслуживание государственного и муниципального долга исполнение составило 5,4 тыс.рублей, что соответствует ст.111 БК 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остоянию на 01.01.2018 года дебиторская задолженность составила 1787,640 тыс.рублей, кредиторская задолженность составила 9533,434         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рушении ст.162 Бюджетного кодекса РФ принято бюджетных обязательств сверх доведенных бюджетных средств в бюджете в сумме 4834,92 тыс.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недопущения кредиторской задолженности принимать и исполнять расходы в соответствии со ст.162 БК РФ в пределах доведенных лимитов бюджетны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й к рассмотрению проект решения Совета Прикубанского сельского поселения Славянского района «Об утверждении отчета об исполнении бюджета Прикубанского сельского поселения Славянского района за 2017 год» соответствует нормам Бюджетного Кодекса РФ и рекомендован контрольно-счетной палатой муниципального образования Славянский район к утверждению Советом депутатов Прикубанского сельского поселения Славянского района.</w:t>
      </w:r>
    </w:p>
    <w:p>
      <w:pPr>
        <w:pStyle w:val="Normal"/>
        <w:spacing w:lineRule="auto" w:line="240" w:before="0" w:after="0"/>
        <w:ind w:right="1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right="1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1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ий  район                                                                          С.Н.Канцедайло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2:00Z</dcterms:created>
  <dc:creator>Admin</dc:creator>
  <dc:description/>
  <cp:keywords/>
  <dc:language>en-US</dc:language>
  <cp:lastModifiedBy>Нечаева ОА</cp:lastModifiedBy>
  <cp:lastPrinted>2018-05-18T16:14:00Z</cp:lastPrinted>
  <dcterms:modified xsi:type="dcterms:W3CDTF">2018-05-18T13:16:00Z</dcterms:modified>
  <cp:revision>211</cp:revision>
  <dc:subject/>
  <dc:title>ЭКСПЕРТНОЕ ЗАКЛЮЧЕНИЕ</dc:title>
</cp:coreProperties>
</file>