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шней проверке годового отчета об исполнении бюджета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овского сельского поселения</w:t>
      </w:r>
    </w:p>
    <w:p>
      <w:pPr>
        <w:pStyle w:val="Normal"/>
        <w:spacing w:lineRule="auto" w:line="240" w:before="0" w:after="0"/>
        <w:ind w:firstLine="90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лавянского района за 2017 год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49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49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4 апреля 2018 года</w:t>
        <w:tab/>
        <w:t xml:space="preserve">                                          Петровское сельское поселение</w:t>
      </w:r>
    </w:p>
    <w:p>
      <w:pPr>
        <w:pStyle w:val="Normal"/>
        <w:tabs>
          <w:tab w:val="clear" w:pos="708"/>
          <w:tab w:val="left" w:pos="5058" w:leader="none"/>
        </w:tabs>
        <w:spacing w:lineRule="auto" w:line="240" w:before="0" w:after="0"/>
        <w:ind w:left="284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лавянского района</w:t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лана работы контрольно-счетной палаты муниципального образования Славянский район на 2018 год, распоряжения председателя контрольно-счетной палаты от 27.03.2017  №6-э «О проведении внешней проверки отчетности об исполнении бюджета за 2017 год муниципального образования Славянский район, сельских (городского) поселений Славянского района», удостоверения на право проведения контрольного мероприятия от 27.03.2018г. №30-18/ЭАМ, в соответствии со ст. 157, 270, 264.4 Бюджетного кодекса Российской Федерации, ст.9 Федерального закона от 07.02.2011г. №6-ФЗ «Об общих принципах организации и деятельности контрольно-счетных органов субъектов Российской Федерации и муниципальных образований», ст.8 Положения о контрольно-счетной палате муниципального образования Славянский район и на основании заключенного соглашения о передаче полномочий по осуществлению внешнего муниципального финансового контроля на 2018 год от 22 декабря 2017 года № 8, в период с 1 по 28 апреля 2018 года проводилась внешняя проверка годового отчета об исполнении бюджета за 2017 год в Петровском сельском поселении Славянского района.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оведена инспектором контрольно-счетной палаты муниципального образования Славянский район Канцедайло С.Н., с ведома главы Петровского сельского поселения Михайленко В.И., в присутствии руководителя планово-экономической службы Петровского сельского поселения Славянского района Ковтун М.В.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дготовки заключения по проведению внешней проверки годового отчета об исполнении бюджета Петровского сельского поселения Славянского района за 2017 год представлены следующие документы: 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Проект решения «Об утверждении годового отчета об исполнении бюджета за 2017 год» с приложени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- отчет об исполнении плана по доходам бюджета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отчёт по источникам финансирования дефицита бюджета 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ёт по расходам бюджета  по разделам функциональной классификации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отчёт по расходам бюджета  по ведомственной структуре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ёт об исполнении муниципальных целевых программ, финансируемых из  бюджета поселения за 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ёт об использовании средств резервного фонда администрации 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по расходам на инвестиционные мероприятия 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по программе муниципальных гарантий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по исполнению публично-нормативных обязательств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об использовании субсидий перечисляемых из бюджетов поселений в бюджет муниципального района на решение вопросов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выписка из книги муниципального долга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о реализации  муниципального имущества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отчет об итогах размещения муниципального заказа за 2017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о работе межведомственной комиссии по финансовому оздоровлению пред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программу муниципальных гаран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сводную бюджетную роспись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Решения сессий Совета сельского поселения Славянского района о принятом бюджете поселения на 2017 год (с изменениями)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информацию о количестве заключенных договоров на аренду муниципального имущества, задолженность по платежам по арендной плате в бюдж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иные документы необходимые при проведении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ояснительная запи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составлением заключения об исполнении бюджета за 2017 год          23 марта 2018 года проведена внешняя проверка бюджетной отчетности главных распорядителей бюджетных средств, в Петровском сельском поселении Славя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ая отчетность Петровским сельским поселением составлена в соответствии с Инструкцией от 28.12.2010г. № 191-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(далее Инструкция №191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оверке предоставлялись формы согласно требованиям Инструкция №191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ормы, которые не имеют числовых показателей, не представлены к годовой отчетности, что отражено в текстовой части пояснительной записки (п.8 Инструкции № 191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ыявлены расхождения контрольных соотношен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instrText xml:space="preserve"> HYPERLINK "http://base.garant.ru/12181732/" \l "block_503175"</w:instrTex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</w:rPr>
        <w:t>ф.0503175</w: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Сведения о принятых и неисполненных обязательствах получателя бюджетных средств» Раздела 3 гр.2 с ф.0503128 «Отчет о  бюджетных обязательствах»  гр.7-гр 4,5.  Разница в показателях составила 713,968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 как форма носит информационный характер, то данное расхождение не повлекло за собой искажение данных годовой бюджетной отчетности за 2017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пунктом 7 Инструкцией 191н и согласно,  приказов  МКУ «Петровская централизованная бухгалтерия» «О проведении инвентаризации» № 7 от 09 октября 2017 года по Администрации, № 8 по МКУ «Петровская централизованная бухгалтерия» от 09 октября 2017 года, № 5 от 02 октября 2017 года по СДК «Петровский»,   № 6 от 03 октября 2017 года по МКУ «ОСЦ Петровский» перед составлением годовой отчетности за 2017 год, проведена инвентаризация основных средств, материалов, имущества казны, бланков строгой отчетности и обязательств по состоянию на 1 октября 2017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ой инвентаризации недостач и излишек не установл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состоянию на 01.01.2018 года дебиторская задолженность составила 4196,204 тыс.рублей, кредиторская составила 5819,930 тыс.рублей. Наибольший удельный вес задолженности составляют по счету 1205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результатам внешней проверки годовая бюджетная отчетность Петровского сельского поселения Славянского района признана полной и достовер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Петровского сельского поселения Славянского района «Об утверждении годового отчета об исполнении бюджета Петровского сельского поселения Славянского района за 2017 год» составлен в соответствии со статьями 9 и 264 Бюджетного кодекса РФ, со структурой и бюджетной классификацией бюджета и представлен для подготовки заключ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б исполнении бюджета за 2017 год подготовлен с учетом требований «Положения о бюджетном процессе в Петровском сельском поселении Славянского района», утвержденного Решением тринадцатой сессии Совета Петровского сельского поселения Славянского района от 02.07.2015          №2 «Об утверждении Положения о бюджетном процессе в Петровском сельском поселении Славянского район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 Петровского сельского поселения на 2017 год, утвержден решением тридцать седьмой сессии Совета Петровского сельского поселения Славянского района от 15 декабря 2016 года № 1 «О бюджете Петровского сельского поселения Славянского района на 2017 год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ие бюджета на 2017 год обеспечено до начала финансового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доходов утвержден в сумме 41465,7 тыс.рублей, общий объем расходов утвержден в сумме 42765,7 тыс.рублей. Общий объем ассигнований, направляемых на исполнения публичных нормативных обязательств 500,0 тыс.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ервный фонд в сумме 50,0 тыс.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утвержден в сумме 1300,0 тыс.рублей.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ессии о бюджете на 2017 год предусмотрен верхний предел муниципального долга Петровского сельского поселения на 1 января 2018 года в сумме 6700,0 тыс.рублей, в том числе верхний предел по муниципальным гарантиям 0,00 тыс.рублей. 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дорожного фонда утвержден в сумме 9750,0 тыс.рублей.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служивания муниципального долга утверждено 700,0 тыс.рублей.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года Советом депутатов Петровского сельского поселения решениями сессий  «О внесении изменений в решение 37-й сессии Совета Петровского сельского поселения Славянского района  от 15 декабря 2016 года № 1  «О бюджете Петровского сельского поселения Славянского района на 2017 год» неоднократно (двенадцать раз) уточнялся бюджет поселения в части уточнения основных показателей бюджета:</w:t>
      </w:r>
    </w:p>
    <w:p>
      <w:pPr>
        <w:pStyle w:val="Normal"/>
        <w:spacing w:lineRule="auto" w:line="240" w:before="0" w:after="0"/>
        <w:ind w:left="28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68"/>
        <w:gridCol w:w="1447"/>
        <w:gridCol w:w="1273"/>
        <w:gridCol w:w="1250"/>
        <w:gridCol w:w="1308"/>
        <w:gridCol w:w="851"/>
      </w:tblGrid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шения сесс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доходов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рас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бюдже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ий предел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,</w:t>
            </w:r>
          </w:p>
        </w:tc>
      </w:tr>
      <w:tr>
        <w:trPr>
          <w:trHeight w:val="10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сессия Совета депутатов Петровского сельского поселения от 30.12.2016 № 3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65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65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 сессия Совета депутатов Петровского сельского поселения от 09.02.2017 № 1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4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79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3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 сессия Совета депутатов Петровского сельского поселения от 30.03.2017 № 1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23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61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7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 сессия Совета депутатов Петровского сельского поселения от 23.05.2017 № 4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23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61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7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сессия Совета депутатов Петровского сельского поселения от 29.06.2017 № 1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49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86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7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сессия Совета депутатов Петровского сельского поселения от 31.07.2017 № 1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49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86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3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 сессия Совета депутатов Петровского сельского поселения от 24.08.2017 № 4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0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6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2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сессия Совета депутатов Петровского сельского поселения от 08.09.2017 № 1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0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6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2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сессия Совета депутатов Петровского сельского поселения от 28.09.2017 № 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37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29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2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сессия Совета депутатов Петровского сельского поселения от 28.09.2017 №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03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95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2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сессия Совета депутатов Петровского сельского поселения от 28.10.2017 № 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03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95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2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сессия Совета депутатов Петровского сельского поселения от 29.12.2017 № 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13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05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2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, согласно представленного к заключению проекта отчета об исполнении бюджета Петровского сельского поселения за 2017 год, бюджет поселения исполнен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 доходам в сумме 52166,3 тыс.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 расходам в сумме 53909,0 тыс.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фицит бюджета составил 1742,7 тыс.рублей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доходов бюджета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едставленным отчетом исполненные доходы бюджета Петровского сельского поселения за 2017 год составили 52166,3 тыс.рублей, что на 10586,2 тыс.рублей выше фактического исполнения за 2016 год или на 25,5%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ходам бюджет Петровского сельского поселения за 2017 год исполнен на 104,1% или на 2053,1 тыс.рублей выше утвержденного бюджета поселения (50113,2 тыс.рублей)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ная часть бюджета администрации Петровского сельского поселения за 2017 год сформирована и исполнена в соответствии с требованиями ст. 9, 41, 61.1, 62, 64, 154 БК РФ. 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собственных доходов поселения за 2017 год составил 39586,6 тыс.рублей или 75,9 % от общей суммы полученных доходов поселения.</w:t>
        <w:tab/>
      </w:r>
    </w:p>
    <w:p>
      <w:pPr>
        <w:pStyle w:val="Normal"/>
        <w:tabs>
          <w:tab w:val="clear" w:pos="708"/>
          <w:tab w:val="left" w:pos="84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ис.1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оходов Петровского сельского поселения за 2017 год: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100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25pt;height:143.8pt" filled="f" o:ole="">
            <v:imagedata r:id="rId3" o:title=""/>
          </v:shape>
          <o:OLEObject Type="Embed" ProgID="" ShapeID="ole_rId2" DrawAspect="Content" ObjectID="_324100446" r:id="rId2"/>
        </w:objec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логовые доходы за 2017 год составили 36072,1 тыс.рублей, что выше фактического поступления за 2016 год на 3211,9 тыс.рублей или на 9,8% и выше утвержденных на 1932,1 тыс.рублей или на 5,7%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налоговые доходы за 2017 год составили 3514,5 тыс.рублей, что выше фактического поступления за 2016 год на 427,4 тыс.рублей или на 13,8% и выше утвержденных на 88,5 тыс.рублей или на 2,6%.</w:t>
      </w:r>
    </w:p>
    <w:p>
      <w:pPr>
        <w:pStyle w:val="Normal"/>
        <w:spacing w:lineRule="auto" w:line="240" w:before="0" w:after="0"/>
        <w:ind w:left="-18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8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оходов бюджета поселения приведена в сравнительной таблице №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1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доходов бюдж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овского сельского поселения за период 2016-2017 годы</w:t>
      </w:r>
    </w:p>
    <w:p>
      <w:pPr>
        <w:pStyle w:val="Normal"/>
        <w:tabs>
          <w:tab w:val="clear" w:pos="708"/>
          <w:tab w:val="left" w:pos="721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12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559"/>
        <w:gridCol w:w="1560"/>
        <w:gridCol w:w="1559"/>
      </w:tblGrid>
      <w:tr>
        <w:trPr>
          <w:trHeight w:val="7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Объем доходов полученных в 2016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труктура доходов в 2016году  % к ито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Объем доходов полученных в 2017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труктура доходов в 2017 году в % к итогу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594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86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95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75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286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79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60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69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4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3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1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7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кци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43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8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СХ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2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94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0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08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7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5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6,7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ходы, от сдачи в аренду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2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6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ходы от продажи з/у, реализации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8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,9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Штрафы, санкции, возмещение ущерба, платежи взимаемые органами 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4</w:t>
            </w:r>
          </w:p>
        </w:tc>
      </w:tr>
      <w:tr>
        <w:trPr>
          <w:trHeight w:val="31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чие поступления от использования имуще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9</w:t>
            </w:r>
          </w:p>
        </w:tc>
      </w:tr>
      <w:tr>
        <w:trPr>
          <w:trHeight w:val="31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озврат остатк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60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Безвозмезд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62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25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4,1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4158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521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наблюдается рост поступлений практически по всем статьям доходов, что на 10586,2 тыс.рублей выше аналогичного периода 2016 года.          Увеличение по большей части произошло за сч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емельного налог на 2072,5 тыс.рублей, что составляет 17,3 % в структуре до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звозмездным поступлениям на 6337,3 тыс.рублей, что составляет 24,1% в структуре доход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доходов бюджета Петровского сельского поселения приведена в таблице №2.</w:t>
      </w:r>
    </w:p>
    <w:p>
      <w:pPr>
        <w:pStyle w:val="Normal"/>
        <w:spacing w:lineRule="auto" w:line="240" w:before="0" w:after="0"/>
        <w:ind w:right="15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2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15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намика доходов бюджета </w:t>
      </w:r>
    </w:p>
    <w:p>
      <w:pPr>
        <w:pStyle w:val="Normal"/>
        <w:spacing w:lineRule="auto" w:line="240" w:before="0" w:after="0"/>
        <w:ind w:right="15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тровского сельского поселения за период 2016-2017 годов</w:t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225"/>
        <w:gridCol w:w="1134"/>
        <w:gridCol w:w="1134"/>
        <w:gridCol w:w="1134"/>
        <w:gridCol w:w="992"/>
        <w:gridCol w:w="1134"/>
        <w:gridCol w:w="1134"/>
      </w:tblGrid>
      <w:tr>
        <w:trPr>
          <w:trHeight w:val="255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Наименование показателя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Фактическое исполнение за 2016 год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Уточнен. План 2017, тыс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Фак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ческое исполнение 2017 год, тыс.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Отклонения факт 2017 к  факту 2016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Отклонения факта 2017  к уточнен. Плану 2017года</w:t>
            </w:r>
          </w:p>
        </w:tc>
      </w:tr>
      <w:tr>
        <w:trPr>
          <w:trHeight w:val="1004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умма, тыс. 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умма, тыс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%</w:t>
            </w:r>
          </w:p>
        </w:tc>
      </w:tr>
      <w:tr>
        <w:trPr>
          <w:trHeight w:val="224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логовые и неналог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доходы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594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756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958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63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1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02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05,4</w:t>
            </w:r>
          </w:p>
        </w:tc>
      </w:tr>
      <w:tr>
        <w:trPr>
          <w:trHeight w:val="404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логовые доходы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286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41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607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21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0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93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05,7</w:t>
            </w:r>
          </w:p>
        </w:tc>
      </w:tr>
      <w:tr>
        <w:trPr>
          <w:trHeight w:val="573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лог на доходы физических лиц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4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1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38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4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2,6</w:t>
            </w:r>
          </w:p>
        </w:tc>
      </w:tr>
      <w:tr>
        <w:trPr>
          <w:trHeight w:val="46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лог на имущество  физических лиц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1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5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77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6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1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3,5</w:t>
            </w:r>
          </w:p>
        </w:tc>
      </w:tr>
      <w:tr>
        <w:trPr>
          <w:trHeight w:val="362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Акцизы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43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82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61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,8</w:t>
            </w:r>
          </w:p>
        </w:tc>
      </w:tr>
      <w:tr>
        <w:trPr>
          <w:trHeight w:val="31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СХН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2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6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6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4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емельный налог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94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1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01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7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7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,8</w:t>
            </w:r>
          </w:p>
        </w:tc>
      </w:tr>
      <w:tr>
        <w:trPr>
          <w:trHeight w:val="367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еналоговые доходы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08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42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51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42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1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8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02,6</w:t>
            </w:r>
          </w:p>
        </w:tc>
      </w:tr>
      <w:tr>
        <w:trPr>
          <w:trHeight w:val="617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ходы, получаемые в виде арендной платы за имущество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2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122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,1</w:t>
            </w:r>
          </w:p>
        </w:tc>
      </w:tr>
      <w:tr>
        <w:trPr>
          <w:trHeight w:val="684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6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3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6,8</w:t>
            </w:r>
          </w:p>
        </w:tc>
      </w:tr>
      <w:tr>
        <w:trPr>
          <w:trHeight w:val="44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ходы от продажи з/у, реализации имуществ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,0</w:t>
            </w:r>
          </w:p>
        </w:tc>
      </w:tr>
      <w:tr>
        <w:trPr>
          <w:trHeight w:val="507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Штрафы, санкции, возмещение ущерба, платежи взимаемые органами МС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8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5,9</w:t>
            </w:r>
          </w:p>
        </w:tc>
      </w:tr>
      <w:tr>
        <w:trPr>
          <w:trHeight w:val="441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чие поступления от использования имущества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1,3</w:t>
            </w:r>
          </w:p>
        </w:tc>
      </w:tr>
      <w:tr>
        <w:trPr>
          <w:trHeight w:val="138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озврат остатков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-60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Безвозмездные поступления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624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254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257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633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0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00,3</w:t>
            </w:r>
          </w:p>
        </w:tc>
      </w:tr>
      <w:tr>
        <w:trPr>
          <w:trHeight w:val="106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4158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5011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52166,3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058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2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05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04,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безвозмездных поступлений в бюджет Петровского сельского поселения за 2017 год составила 12579,7 тыс.рублей, что выше в сравнении с аналогичным периодом 2016 года на 6337,3 тыс.рублей, в том числе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ации на выравнивание бюджетной обеспеченности – 3409,5 тыс.рубле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 – 7452,4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убвенции –565,3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убвенции на осуществление первичного воинского учета – 557,7       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убвенции на организацию деятельности административных комиссий – 7,6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безвозмездные поступления -1152,5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безвозмездных поступлений в бюджет администрации Петровского сельского поселения Славянского района за период 2016-2017 годов приведена в таблице №3.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№3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намика безвозмездных поступлений в бюджет Петровского сельского поселения за 2016-2017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992"/>
        <w:gridCol w:w="1134"/>
        <w:gridCol w:w="1134"/>
        <w:gridCol w:w="992"/>
        <w:gridCol w:w="851"/>
        <w:gridCol w:w="992"/>
        <w:gridCol w:w="992"/>
        <w:gridCol w:w="1134"/>
      </w:tblGrid>
      <w:tr>
        <w:trPr>
          <w:trHeight w:val="255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ие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актическое исполнение за 2016 год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точн План 2017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акт. исполнение  за 201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д, тыс. руб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клонения факт.исп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7  к 2016 год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клонения факт 2017 к уточн. плану на 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отношение структуры безвозмездных поступ к общему итогу,%</w:t>
            </w:r>
          </w:p>
        </w:tc>
      </w:tr>
      <w:tr>
        <w:trPr>
          <w:trHeight w:val="1491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умма, тыс. руб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умма, тыс. 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0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Дотаци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23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40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40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2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,1</w:t>
            </w:r>
          </w:p>
        </w:tc>
      </w:tr>
      <w:tr>
        <w:trPr>
          <w:trHeight w:val="42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убсид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4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45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45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911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8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9,2</w:t>
            </w:r>
          </w:p>
        </w:tc>
      </w:tr>
      <w:tr>
        <w:trPr>
          <w:trHeight w:val="418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убвен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8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6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6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6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,5</w:t>
            </w:r>
          </w:p>
        </w:tc>
      </w:tr>
      <w:tr>
        <w:trPr>
          <w:trHeight w:val="148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3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чие безвозмездные поступ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7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5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76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,2</w:t>
            </w:r>
          </w:p>
        </w:tc>
      </w:tr>
      <w:tr>
        <w:trPr>
          <w:trHeight w:val="412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24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54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579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33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расходов бюдж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ая часть бюджета Петровского сельского поселения за 2017 год составила 53909,0 тыс.рублей, что выше 2016 года на 10695,5 тыс.рублей или на 24,8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ая часть бюджета за 2017 год исполнена на 99,3% или на 396,5 тыс.рублей ниже утвержденного бюджета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за 2017 год распределено следующим образом и отражено на рис.2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ис.2</w:t>
      </w:r>
    </w:p>
    <w:p>
      <w:pPr>
        <w:pStyle w:val="Normal"/>
        <w:spacing w:lineRule="auto" w:line="240" w:before="0" w:after="0"/>
        <w:ind w:right="1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9780" w:dyaOrig="5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0pt;height:282.05pt" filled="f" o:ole="">
            <v:imagedata r:id="rId5" o:title=""/>
          </v:shape>
          <o:OLEObject Type="Embed" ProgID="" ShapeID="ole_rId4" DrawAspect="Content" ObjectID="_1223932014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ибольший удельный вес составили расходы по статьям  «Общегосударственные вопросы»-38%, «Национальная экономика»-29,4%,  «Культура и кинематография»-20,1%.</w:t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величение расходной части в 2017 году по сравнению с  расходной частью бюджета 2016 года произошло по большей части  за счет увеличения расходов по статьям </w:t>
      </w:r>
      <w:r>
        <w:rPr>
          <w:rFonts w:cs="Times New Roman" w:ascii="Times New Roman" w:hAnsi="Times New Roman"/>
          <w:b/>
          <w:sz w:val="28"/>
          <w:szCs w:val="28"/>
        </w:rPr>
        <w:t>«Национальная экономика»</w:t>
      </w:r>
      <w:r>
        <w:rPr>
          <w:rFonts w:cs="Times New Roman" w:ascii="Times New Roman" w:hAnsi="Times New Roman"/>
          <w:sz w:val="28"/>
          <w:szCs w:val="28"/>
        </w:rPr>
        <w:t xml:space="preserve"> на 8191,4 тыс.рублей и </w:t>
      </w:r>
      <w:r>
        <w:rPr>
          <w:rFonts w:cs="Times New Roman" w:ascii="Times New Roman" w:hAnsi="Times New Roman"/>
          <w:b/>
          <w:sz w:val="28"/>
          <w:szCs w:val="28"/>
        </w:rPr>
        <w:t>«Культура»</w:t>
      </w:r>
      <w:r>
        <w:rPr>
          <w:rFonts w:cs="Times New Roman" w:ascii="Times New Roman" w:hAnsi="Times New Roman"/>
          <w:sz w:val="28"/>
          <w:szCs w:val="28"/>
        </w:rPr>
        <w:t xml:space="preserve"> на 2016,1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и структура расходной части бюджета в 2017 году характеризируются данными в таблице №4.</w:t>
      </w:r>
    </w:p>
    <w:p>
      <w:pPr>
        <w:pStyle w:val="Normal"/>
        <w:spacing w:lineRule="auto" w:line="240" w:before="0" w:after="0"/>
        <w:ind w:right="15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4   </w:t>
      </w:r>
    </w:p>
    <w:p>
      <w:pPr>
        <w:pStyle w:val="Normal"/>
        <w:spacing w:lineRule="auto" w:line="240" w:before="0" w:after="0"/>
        <w:ind w:right="15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15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намика расходов бюджета Петровского сельского поселения Славянского района за 2016-2017 годы</w:t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1134"/>
        <w:gridCol w:w="1134"/>
        <w:gridCol w:w="1134"/>
        <w:gridCol w:w="851"/>
        <w:gridCol w:w="992"/>
        <w:gridCol w:w="850"/>
      </w:tblGrid>
      <w:tr>
        <w:trPr>
          <w:trHeight w:val="126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ическое исполнение за 2016 год, тыс. руб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очн. план на 2017 год, тыс. руб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. Исп. 2017 года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лонения факт 2017 к 2016 году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лонение факта 2017  к  уточ. Плану 2017 г</w:t>
            </w:r>
          </w:p>
        </w:tc>
      </w:tr>
      <w:tr>
        <w:trPr>
          <w:trHeight w:val="99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тыс. руб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тыс. 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22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2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2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0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,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 экономика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46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46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1,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1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9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2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6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,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9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2,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3,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,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213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305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90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95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4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396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3</w:t>
            </w:r>
          </w:p>
        </w:tc>
      </w:tr>
    </w:tbl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полнения расходов бюджета по разделам бюджетной классификации показал следующе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Общегосударственные расходы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20522,1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раздел включает в себя расхо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ходы на содержание главы администрации составили 970,9                   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ходы на функционирование местной администрации составили 5884,5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деятельности финансового контроля в сумме 63,0                     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другие общегосударственные вопросы составили 13603,7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Национальная оборона»</w:t>
      </w:r>
      <w:r>
        <w:rPr>
          <w:rFonts w:cs="Times New Roman" w:ascii="Times New Roman" w:hAnsi="Times New Roman"/>
          <w:sz w:val="28"/>
          <w:szCs w:val="28"/>
        </w:rPr>
        <w:t xml:space="preserve"> - исполнение составило 557,7           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роизведены на мероприятия по мобилизации и вневойсковой подготовке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 составило 32,0 тыс.рублей. Основные расходы произведены на финансирование мероприятий по охране общественного порядка (</w:t>
      </w:r>
      <w:r>
        <w:rPr>
          <w:rFonts w:cs="Times New Roman" w:ascii="Times New Roman" w:hAnsi="Times New Roman"/>
          <w:bCs/>
          <w:sz w:val="28"/>
          <w:szCs w:val="28"/>
        </w:rPr>
        <w:t>МП «О создании условий для деятельности ДНД в Петровском сельском поселении на 2017 год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Национальная экономик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 составило 15846,4              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ый раздел включены расходы местного бюджета на мероприятия по муниципальным программа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Капитальный и текущий ремонт автомобильных дорог общего пользования Петровского сельского поселения Славянского района на 2017 год» в сумме 9765,1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Капитальный и текущий ремонт автомобильных дорог общего пользования Петровского сельского поселения Славянского района на 2017 год» в рамках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сумме 4243,4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Повышение безопасности дорожного движения Петровского сельского поселения Славянского района на 2017 год» в сумме 1837,9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Жилищно-коммунальное хозяйство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4919,2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произведены на коммунальное хозяйство в сумме 2180,9 тыс.рублей и на благоустройство в сумме 2738,3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Образование» </w:t>
      </w:r>
      <w:r>
        <w:rPr>
          <w:rFonts w:cs="Times New Roman" w:ascii="Times New Roman" w:hAnsi="Times New Roman"/>
          <w:sz w:val="28"/>
          <w:szCs w:val="28"/>
        </w:rPr>
        <w:t>исполнение составило 62,0 тыс.рублей. Средства по данному разделу направлены на проведение мероприятий для детей и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Культура и кинематография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10857,0 тыс.рублей. В данный раздел включены расходы на обеспечение деятельности домов культуры в сумме 9347,3 тыс.рублей и библиотек при ДК в сумме 1509,7 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на выполнение мероприятий в рамках краевой программы «Развитие культуры» в сумме 5184,1 тыс.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Социальная политика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375,3                     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данному разделу направлены на выплату надбавки к пенсии в сумме 375,3 тыс.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Физическая культура и спорт» </w:t>
      </w:r>
      <w:r>
        <w:rPr>
          <w:rFonts w:cs="Times New Roman" w:ascii="Times New Roman" w:hAnsi="Times New Roman"/>
          <w:sz w:val="28"/>
          <w:szCs w:val="28"/>
        </w:rPr>
        <w:t>исполнение составило 69,6           тыс.рублей. Средства по данному разделу направлены на проведение спортив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Обслуживание государственного и муниципального долга» </w:t>
      </w:r>
      <w:r>
        <w:rPr>
          <w:rFonts w:cs="Times New Roman" w:ascii="Times New Roman" w:hAnsi="Times New Roman"/>
          <w:sz w:val="28"/>
          <w:szCs w:val="28"/>
        </w:rPr>
        <w:t>исполнение составило 667,71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ый раздел включены расходы по процентам бюджетных кредит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е программно-целевого мет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я расходов   бюдж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ая часть расходов или 43,6% в 2017 году прошла по программно-целевому методу. В рамках целевых программ произведены расходы на общую сумму 23510,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местного бюджета в разрезе муниципальных программ Петровского сельского поселения Славянского района характеризуются следующими данны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программ Петро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вянского района за 2017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6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43"/>
        <w:gridCol w:w="1683"/>
        <w:gridCol w:w="1519"/>
      </w:tblGrid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евая программ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умма на 2017 год по программ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ено бюджетом в 2017 году</w:t>
            </w:r>
          </w:p>
        </w:tc>
      </w:tr>
      <w:tr>
        <w:trPr>
          <w:trHeight w:val="3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аздел «Другие общегосударственные вопросы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3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МП «</w:t>
              <w:tab/>
              <w:t>Обеспечение занятости несовершеннолетних граждан в возрасте от 14 до 18 лет в свободное от учебы время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8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8,6</w:t>
            </w:r>
          </w:p>
        </w:tc>
      </w:tr>
      <w:tr>
        <w:trPr>
          <w:trHeight w:val="2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2.МП «Противодействие коррупции на территор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етровского сельского поселения Славянского района на 2017 год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,0</w:t>
            </w:r>
          </w:p>
        </w:tc>
      </w:tr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аздел «Национальная безопасность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22" w:before="0" w:after="0"/>
              <w:ind w:left="-63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3.МП «О создании условий для деятельности ДНД в Петровском сельском поселении на 2017 год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2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2,0</w:t>
            </w:r>
          </w:p>
        </w:tc>
      </w:tr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аздел «Национальная экономика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МП «Капитальный и текущий ремонт автомобильных дорог общего пользования Петровского сельского поселения Славянского района на 2017 год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 765,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 765,1</w:t>
            </w:r>
          </w:p>
        </w:tc>
      </w:tr>
      <w:tr>
        <w:trPr>
          <w:trHeight w:val="8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МП «Капитальный и текущий ремонт автомобильных дорог общего пользования Петровского сельского поселения Славянского района на 2017 год» в рамках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243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243,4</w:t>
            </w:r>
          </w:p>
        </w:tc>
      </w:tr>
      <w:tr>
        <w:trPr>
          <w:trHeight w:val="8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.МП «Повышение безопасности дорожного движения Петровского сельского поселения Славянского района на 2017 год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837,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837,9</w:t>
            </w:r>
          </w:p>
        </w:tc>
      </w:tr>
      <w:tr>
        <w:trPr>
          <w:trHeight w:val="1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аздел «Жилищно-коммунальное хозяйство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ar-SA"/>
              </w:rPr>
              <w:t>7.МП «Развитие водоснабжения на территории Петровского сельского поселения Славянского района на 2017 год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63" w:firstLine="639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055,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63" w:firstLine="639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055,7</w:t>
            </w:r>
          </w:p>
        </w:tc>
      </w:tr>
      <w:tr>
        <w:trPr>
          <w:trHeight w:val="2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17" w:before="0" w:after="0"/>
              <w:ind w:left="-63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8.МП «Развитие газификации Петровского сельского поселения Славянского района на 2017 год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108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108,2</w:t>
            </w:r>
          </w:p>
        </w:tc>
      </w:tr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аздел  «Культура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0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. МП « Обеспечение поэтапного повышения уровня средней заработной платы работников муниципальных  учреждений культуры, искусства и кинематографии в рамках реализации государственной программы «Развитие культуры» на 2017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 184,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 184,1</w:t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аздел «Образование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.МП «Молодежь Петровского сельского поселения на 2017 год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6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2,0</w:t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ТОГО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3 514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3 510,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муниципальные программы разработаны в соответствии с Порядком принятия решений о разработке, формировании, реализации и оценки эффективности реализации муниципальных программ Петровского сельского поселения Славянского района, утвержденным Постановлением администрации Петровского сельского поселения Славянского района от 21.08.2014г. №681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внутреннего финансир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а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едставленным проектом годового отчета об исполнении бюджета за 2017 год Петровского сельского поселения бюджет исполнен с дефицитом в сумме  1724,7 тыс.рублей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сточниками финансирования  дефицита бюджета являются остатки средств на счетах, открытых в органах Федерального казначейства  и заемные средства, что  соответствует  ст. 96 БК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умма муниципального долга на 01.01.2018 года составляет 7000,0 тыс.рублей, что на 1600 тыс.рублей больше, чем на начало года (5400,0 тыс.рубле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юджетные  кредиты в общей сумме в сумме 1500,0 тыс.рублей. (договор 34/2017 от 04.10.2017 года, 30/2017 от 11.08.2017 года, 42/2017 от 04.12.2017 года) подлежат закрытию в 2018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редиты ПАО Сбербанка составляют 5500,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Петровского сельского поселения Славянского района 2017 года исполнен в соответствии с требованиями и нормами действующего бюджетного законодательства и нормативными правовыми актами Петровского сельского поселения Славя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едставленным отчетом исполненные доходы бюджета Петровского сельского поселения за 2017 год составили 52166,3 тыс.рублей, что на 10586,2 тыс.рублей выше фактического исполнения за 2016 год или на 25,5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ходам бюджет Петровского сельского поселения за 2017 год исполнен на 104,1% или на 2053,1 тыс.рублей выше утвержденного бюджета поселения (50113,2 тыс.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собственных доходов поселения за 2017 год составил 39586,6 тыс.рублей или 75,9 % от общей суммы полученных доходов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исполненных доходов бюджета за 2017 год состави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доходы – 69,2%, неналоговые доходы – 6,7%, безвозмездные поступления – 24,1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доходы за 2017 год составили 36072,1 тыс.рублей, что выше фактического поступления за 2016 год на 3211,9 тыс.рублей или на 9,8% и выше утвержденных на 1932,1 тыс.рублей или на 5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логовые доходы за 2017 год составили 3514,5 тыс.рублей, что выше фактического поступления за 2016 год на 427,4 тыс.рублей или на 13,8% и выше утвержденных на 88,5 тыс.рублей или на 2,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безвозмездных поступлений в бюджет Петровского сельского поселения за 2017 год составила 12579,7 тыс.рублей, что выше в сравнении с аналогичным периодом 2016 года на 6337,3 тыс.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и на выравнивание бюджетной обеспеченности – 3409,5 тыс.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 – 7452,4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–565,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убвенции на осуществление первичного воинского учета – 557,7       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убвенции на организацию деятельности административных комиссий – 7,6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безвозмездные поступления -1152,5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наблюдается рост поступлений практически по всем статьям доходов, что на 10586,2 тыс.рублей выше аналогичного периода 2016 года.          Увеличение по большей части произошло за сч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емельного налог на 2072,5 тыс.рублей, что составляет 17,3 % в структуре до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звозмездным поступлениям на 6337,3 тыс.рублей, что составляет 24,1% в структуре до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 Петровского сельского поселения за 2017 год составила 53909,0 тыс.рублей, что выше 2016 года на 10695,5 тыс.рублей или на 24,8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 за 2017 год исполнена на 99,3% или на 396,5 тыс.рублей  ниже утвержденного бюджета поселения.</w:t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ьший удельный вес составили расходы по статьям  «Общегосударственные вопросы»-38%, «Национальная экономика»-29,4%,  «Культура и кинематография»-20,1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ая часть расходов или 43,6% в 2017 году прошла по программно-целевому методу. В рамках целевых программ произведены расходы на общую сумму 23510,0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расходной части в 2017 году по сравнению с  расходной частью бюджета 2016 года произошло по большей части  за счет увеличения расходов по статьям </w:t>
      </w:r>
      <w:r>
        <w:rPr>
          <w:rFonts w:cs="Times New Roman" w:ascii="Times New Roman" w:hAnsi="Times New Roman"/>
          <w:b/>
          <w:sz w:val="28"/>
          <w:szCs w:val="28"/>
        </w:rPr>
        <w:t>«Национальная экономика»</w:t>
      </w:r>
      <w:r>
        <w:rPr>
          <w:rFonts w:cs="Times New Roman" w:ascii="Times New Roman" w:hAnsi="Times New Roman"/>
          <w:sz w:val="28"/>
          <w:szCs w:val="28"/>
        </w:rPr>
        <w:t xml:space="preserve"> на 8191,4 тыс.рублей и </w:t>
      </w:r>
      <w:r>
        <w:rPr>
          <w:rFonts w:cs="Times New Roman" w:ascii="Times New Roman" w:hAnsi="Times New Roman"/>
          <w:b/>
          <w:sz w:val="28"/>
          <w:szCs w:val="28"/>
        </w:rPr>
        <w:t>«Культура»</w:t>
      </w:r>
      <w:r>
        <w:rPr>
          <w:rFonts w:cs="Times New Roman" w:ascii="Times New Roman" w:hAnsi="Times New Roman"/>
          <w:sz w:val="28"/>
          <w:szCs w:val="28"/>
        </w:rPr>
        <w:t xml:space="preserve"> на 2016,1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 Петровского сельского поселения за 2017 год исполнен с дефицитом в размере </w:t>
      </w:r>
      <w:r>
        <w:rPr>
          <w:rFonts w:cs="Times New Roman" w:ascii="Times New Roman" w:hAnsi="Times New Roman"/>
          <w:bCs/>
          <w:sz w:val="28"/>
          <w:szCs w:val="28"/>
        </w:rPr>
        <w:t xml:space="preserve">1724,7 тыс.рублей, что соответствует  ст. 92.1 БК РФ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точниками финансирования дефицита бюджета являются остатки средств на счетах, открытых в органах Федерального казначейства и заемные средства, что  соответствует ст. 96 БК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мма муниципального долга на 01.01.2018 года составляет 7000,0 тыс.рублей, что на 1600 тыс.рублей больше, чем на начало года (5400,0 тыс.рублей), что соответствует ст. 107 БК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юджетные  кредиты в общей сумме в сумме 1500,0 тыс.рублей. (договор 34/2017 от 04.10.2017 года, 30/2017 от 11.08.2017 года, 42/2017 от 04.12.2017 года) подлежат закрытию в 2018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едиты ПАО Сбербанка составляют 5500,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служивание государственного и муниципального долга исполнение составило 667,71 тыс.рублей, </w:t>
      </w:r>
      <w:r>
        <w:rPr>
          <w:rFonts w:cs="Times New Roman" w:ascii="Times New Roman" w:hAnsi="Times New Roman"/>
          <w:bCs/>
          <w:sz w:val="28"/>
          <w:szCs w:val="28"/>
        </w:rPr>
        <w:t>что соответствует ст. 111 БК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состоянию на 01.01.2018 года дебиторская задолженность составила 4196,204 тыс.рублей, кредиторская составила 5819,930 тыс.рублей. Наибольший удельный вес задолженности составляют по счету 12050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недопущения кредиторской задолженности принимать и исполнять расходы в соответствии со ст.162 БК РФ в пределах доведенных лимитов бюджетных обязатель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й к рассмотрению проект годового отчёта об исполнении бюджета Петровского сельского поселения Славянского района за 2017 год соответствует нормам Бюджетного Кодекса РФ и рекомендован контрольно-счетной палатой муниципального образования Славянский район к утверждению Советом депутатов Петровского сельского поселения Славянского района.</w:t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</w:t>
      </w:r>
    </w:p>
    <w:p>
      <w:pPr>
        <w:pStyle w:val="Normal"/>
        <w:spacing w:lineRule="auto" w:line="240" w:before="0" w:after="0"/>
        <w:ind w:right="1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right="1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авянский район                                                                            С.Н.Канцедайло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42:00Z</dcterms:created>
  <dc:creator>Admin</dc:creator>
  <dc:description/>
  <cp:keywords/>
  <dc:language>en-US</dc:language>
  <cp:lastModifiedBy>Нечаева ОА</cp:lastModifiedBy>
  <cp:lastPrinted>2018-05-18T10:15:00Z</cp:lastPrinted>
  <dcterms:modified xsi:type="dcterms:W3CDTF">2018-05-18T07:15:00Z</dcterms:modified>
  <cp:revision>230</cp:revision>
  <dc:subject/>
  <dc:title>ЭКСПЕРТНОЕ ЗАКЛЮЧЕНИЕ</dc:title>
</cp:coreProperties>
</file>