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08000" cy="565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4"/>
        </w:rPr>
        <w:t xml:space="preserve">                           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TextBody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32"/>
          <w:szCs w:val="32"/>
        </w:rPr>
        <w:t>ПРОЕКТ Р Е Ш Е Н И Е</w:t>
      </w:r>
    </w:p>
    <w:p>
      <w:pPr>
        <w:pStyle w:val="TextBody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4"/>
        </w:rPr>
        <w:t xml:space="preserve">СОВЕТА ПЕТРОВСКОГО СЕЛЬСКОГО ПОСЕЛЕНИЯ  СЛАВЯНСКОГО РАЙОНА КРАСНОДАРСКОГО КРАЯ </w:t>
      </w:r>
    </w:p>
    <w:p>
      <w:pPr>
        <w:pStyle w:val="TextBody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TextBody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сессия Совета </w:t>
      </w:r>
    </w:p>
    <w:p>
      <w:pPr>
        <w:pStyle w:val="TextBody"/>
        <w:jc w:val="center"/>
        <w:rPr>
          <w:bCs w:val="false"/>
          <w:sz w:val="24"/>
        </w:rPr>
      </w:pPr>
      <w:r>
        <w:rPr>
          <w:b/>
          <w:bCs w:val="false"/>
          <w:sz w:val="24"/>
        </w:rPr>
        <w:t>Петровского сельского поселения Славянского района</w:t>
      </w:r>
    </w:p>
    <w:p>
      <w:pPr>
        <w:pStyle w:val="TextBody"/>
        <w:jc w:val="center"/>
        <w:rPr>
          <w:b/>
          <w:b/>
          <w:bCs w:val="false"/>
          <w:sz w:val="16"/>
          <w:szCs w:val="16"/>
        </w:rPr>
      </w:pPr>
      <w:r>
        <w:rPr>
          <w:bCs w:val="false"/>
          <w:sz w:val="24"/>
        </w:rPr>
        <w:t xml:space="preserve">Третий созыв </w:t>
      </w:r>
    </w:p>
    <w:p>
      <w:pPr>
        <w:pStyle w:val="TextBody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TextBody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TextBody"/>
        <w:ind w:firstLine="708"/>
        <w:rPr>
          <w:sz w:val="24"/>
        </w:rPr>
      </w:pPr>
      <w:r>
        <w:rPr>
          <w:szCs w:val="28"/>
        </w:rPr>
        <w:t>00 апреля 2018 года</w:t>
      </w:r>
      <w:r>
        <w:rPr>
          <w:color w:val="FF0000"/>
          <w:szCs w:val="28"/>
        </w:rPr>
        <w:t xml:space="preserve">                           </w:t>
        <w:tab/>
        <w:tab/>
        <w:tab/>
        <w:tab/>
        <w:tab/>
        <w:t xml:space="preserve">        </w:t>
      </w:r>
      <w:r>
        <w:rPr>
          <w:szCs w:val="28"/>
        </w:rPr>
        <w:t xml:space="preserve">№ 1                                  </w:t>
      </w:r>
    </w:p>
    <w:p>
      <w:pPr>
        <w:pStyle w:val="TextBody"/>
        <w:jc w:val="center"/>
        <w:rPr>
          <w:rFonts w:ascii="Arial" w:hAnsi="Arial" w:eastAsia="Arial Unicode MS" w:cs="Arial"/>
          <w:kern w:val="2"/>
          <w:sz w:val="20"/>
        </w:rPr>
      </w:pPr>
      <w:r>
        <w:rPr>
          <w:sz w:val="24"/>
        </w:rPr>
        <w:t>ст-ца Петровская</w:t>
      </w:r>
    </w:p>
    <w:p>
      <w:pPr>
        <w:pStyle w:val="Normal"/>
        <w:rPr>
          <w:rFonts w:ascii="Arial" w:hAnsi="Arial" w:eastAsia="Arial Unicode MS" w:cs="Arial"/>
          <w:kern w:val="2"/>
          <w:sz w:val="20"/>
        </w:rPr>
      </w:pPr>
      <w:r>
        <w:rPr>
          <w:rFonts w:eastAsia="Arial Unicode MS" w:cs="Arial" w:ascii="Arial" w:hAnsi="Arial"/>
          <w:kern w:val="2"/>
          <w:sz w:val="20"/>
        </w:rPr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тровского сельского поселения Славян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Петровском сельском поселении, Совет Петровского сельского поселения Славянского района р е ш и л:</w:t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годовой отчет об исполнении бюджета Петровского сельского поселения Славянского района за 2017 год (далее отчет об исполнении бюджета за 2017 год):          </w:t>
      </w:r>
    </w:p>
    <w:p>
      <w:pPr>
        <w:pStyle w:val="13"/>
        <w:widowControl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52 166,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53 909,0 тысячи рублей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) дефицит бюджета в сумме  1 742,7  тысяч рублей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Утвердить объем поступлений доходов местного бюджета за 2017 год по кодам бюджетной классификации согласно приложению № 1 к настоящему решению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3. Утвердить распределение расходов местного бюджета за 2017 год по разделам, подразделам функциональной классификации расходов согласно приложению № 2 к настоящему решению.</w:t>
      </w:r>
    </w:p>
    <w:p>
      <w:pPr>
        <w:pStyle w:val="25"/>
        <w:widowControl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едомственную классификацию расходов местного бюджета за 2017 год согласно приложению № 3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5. Утвердить источники финансирования дефицита местного бюджета за 2017 год согласно приложению  № 4 к настоящему решению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Утвердить иные межбюджетные  трансферты из местного бюджета на передачу полномочий органам местного самоуправления муниципального района согласно приложению  № 5 к настоящему решению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7. Утвердить перечен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ненных муниципальных целевых программ и объемы бюджетных ассигнований из местного и краевого бюджетов согласно приложению № 6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отчет по программе муниципальных внутренних заимствований Петровского сельского поселения Славянского района за 2017 год согласно приложению №7 к настоящему решению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Утвердить отчет об исполнении публично-нормативных обязательств 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сельского поселения Славянского района за 2017 год согласно приложению №8 к настоящему решению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отчет по программе муниципальных гарантий Петровского сельского поселения Славянского района за 2017 год согласно приложению №9 к настоящему решению.</w:t>
      </w:r>
    </w:p>
    <w:p>
      <w:pPr>
        <w:pStyle w:val="2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ourier New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. Главному специалисту финансового отдела Т.А. Роменской опубликовать настоящее решение в печатном средстве массовой информации и разместить на официальном сайте администрации Петровского сельского поселения Славянского района.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12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сельского поселения                                        В.И. Михай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6060" w:leader="none"/>
        </w:tabs>
        <w:ind w:right="0" w:hanging="14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Петровского сельского поселения                                                   Е.А. Малежик                                                                            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 xml:space="preserve">            к решению  сессии Совета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лавянского район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0.04.2018  № 1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разделам и подразделам функцион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ификации расходов бюджетов Российской Федерации  за 2017 год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919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134"/>
        <w:gridCol w:w="850"/>
        <w:gridCol w:w="1801"/>
      </w:tblGrid>
      <w:tr>
        <w:trPr>
          <w:trHeight w:val="314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92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909,0</w:t>
            </w:r>
          </w:p>
        </w:tc>
      </w:tr>
      <w:tr>
        <w:trPr>
          <w:trHeight w:val="32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 522,1</w:t>
            </w:r>
          </w:p>
        </w:tc>
      </w:tr>
      <w:tr>
        <w:trPr>
          <w:trHeight w:val="46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9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4,5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нтрольно-счётную па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603,7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7,7</w:t>
            </w:r>
          </w:p>
        </w:tc>
      </w:tr>
      <w:tr>
        <w:trPr>
          <w:trHeight w:val="424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62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trHeight w:val="62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846,4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46,4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919,2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80,9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38,3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>
          <w:trHeight w:val="32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394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857,0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57,0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5,3</w:t>
            </w:r>
          </w:p>
        </w:tc>
      </w:tr>
      <w:tr>
        <w:trPr>
          <w:trHeight w:val="30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3</w:t>
            </w:r>
          </w:p>
        </w:tc>
      </w:tr>
      <w:tr>
        <w:trPr>
          <w:trHeight w:val="352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 помощь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352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52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7,7</w:t>
            </w:r>
          </w:p>
        </w:tc>
      </w:tr>
      <w:tr>
        <w:trPr>
          <w:trHeight w:val="352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М.Н. Ковтун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решению  сессии Совет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вянского района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0.04. 2018 № 1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, </w:t>
      </w:r>
    </w:p>
    <w:p>
      <w:pPr>
        <w:pStyle w:val="Normal"/>
        <w:jc w:val="center"/>
        <w:rPr/>
      </w:pPr>
      <w:r>
        <w:rPr>
          <w:sz w:val="28"/>
          <w:szCs w:val="28"/>
        </w:rPr>
        <w:t>выделяемые из местного бюджета на финансирование расх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язанных с передачей полномочий органам  мест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амоуправления муниципального района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556"/>
        <w:gridCol w:w="1582"/>
      </w:tblGrid>
      <w:tr>
        <w:trPr>
          <w:trHeight w:val="589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о на 2017 го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</w:t>
            </w:r>
          </w:p>
        </w:tc>
      </w:tr>
      <w:tr>
        <w:trPr>
          <w:trHeight w:val="287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>
          <w:trHeight w:val="589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одернизации топливно-энергетического комплекс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589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589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ведений на портале государственных и муниципальных усл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М.Н. Ков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решению  сессии Совет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вянского район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0.04. 2018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по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ет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67"/>
        <w:gridCol w:w="2898"/>
      </w:tblGrid>
      <w:tr>
        <w:trPr>
          <w:tblHeader w:val="true"/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муниципального образования Петровское сельское поселение, всег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 800,00</w:t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/>
            </w:pPr>
            <w:r>
              <w:rPr/>
              <w:t>в том числе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 800,00</w:t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/>
            </w:pPr>
            <w:r>
              <w:rPr/>
              <w:t>по договорам о предоставлении кредита из краевого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/>
            </w:pPr>
            <w:r>
              <w:rPr/>
              <w:t>по договорам о предоставлении кредита из районного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300,00</w:t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/>
            </w:pPr>
            <w:r>
              <w:rPr/>
              <w:t xml:space="preserve">по договорам, о предоставлении кредита от кредитных организаций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500,00</w:t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>
                <w:b/>
                <w:b/>
              </w:rPr>
            </w:pPr>
            <w:r>
              <w:rPr>
                <w:b/>
              </w:rPr>
              <w:t>погашение основной суммы долга, всег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 345,0</w:t>
            </w:r>
          </w:p>
        </w:tc>
      </w:tr>
      <w:tr>
        <w:trPr>
          <w:trHeight w:val="2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/>
            </w:pPr>
            <w:r>
              <w:rPr/>
              <w:t>в том числе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92" w:hanging="0"/>
              <w:rPr/>
            </w:pPr>
            <w:r>
              <w:rPr/>
              <w:t>по договорам о предоставлении кредита из краевого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/>
            </w:pPr>
            <w:r>
              <w:rPr/>
              <w:t>по договорам о предоставлении кредита из районного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845,0</w:t>
            </w:r>
          </w:p>
        </w:tc>
      </w:tr>
      <w:tr>
        <w:trPr>
          <w:trHeight w:val="1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92" w:hanging="0"/>
              <w:rPr/>
            </w:pPr>
            <w:r>
              <w:rPr/>
              <w:t xml:space="preserve">по договорам, о предоставлении кредита от кредитных организаций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М.Н. Ков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решению  сессии Совет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вянского район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0.04. 2018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Normal"/>
        <w:widowControl w:val="false"/>
        <w:ind w:right="-270" w:hanging="0"/>
        <w:jc w:val="center"/>
        <w:textAlignment w:val="baseline"/>
        <w:rPr>
          <w:rFonts w:eastAsia="Andale Sans UI;Times New Roman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/>
          <w:b/>
          <w:bCs/>
          <w:kern w:val="2"/>
          <w:sz w:val="28"/>
          <w:szCs w:val="28"/>
          <w:lang w:eastAsia="en-US" w:bidi="en-US"/>
        </w:rPr>
        <w:t>об исполнении публично-нормативных обязательст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Славянского района за 2017 год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5717"/>
        <w:gridCol w:w="1620"/>
        <w:gridCol w:w="1620"/>
      </w:tblGrid>
      <w:tr>
        <w:trPr>
          <w:trHeight w:val="66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Andale Sans UI;Times New Roman"/>
                <w:kern w:val="2"/>
                <w:lang w:eastAsia="en-US" w:bidi="en-US"/>
              </w:rPr>
            </w:pPr>
            <w:r>
              <w:rPr>
                <w:rFonts w:eastAsia="Andale Sans UI;Times New Roman"/>
                <w:kern w:val="2"/>
                <w:lang w:eastAsia="en-US" w:bidi="en-US"/>
              </w:rPr>
              <w:t>Направление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Уточненный бюджет,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тысяч руб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ссовое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исполнени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яч рублей</w:t>
            </w:r>
          </w:p>
        </w:tc>
      </w:tr>
      <w:tr>
        <w:trPr>
          <w:trHeight w:val="302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циально-экономическая поддержка граждан, оказавшихся в трудной жизненной ситу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Выплата дополнительного материального обеспечения, доплат к пенсиям, пособий и компенсац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75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,3</w:t>
            </w:r>
          </w:p>
        </w:tc>
      </w:tr>
      <w:tr>
        <w:trPr>
          <w:trHeight w:val="326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75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75,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М.Н. Ковту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решению  сессии Совета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вянского район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0.04. 2018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грамме муниципальных гарантий Пет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Славя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850"/>
        <w:gridCol w:w="1843"/>
        <w:gridCol w:w="2255"/>
      </w:tblGrid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 исполнение гарантий по возможным гарантийным случая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6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для строительства, реконструкции основных средств за счет источников финансирования дефицита бюджета Петровского сельского поселения Слав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, осуществляющие  производственную деятельность в области промышленности, строительства, транспорта, жилищно-коммунального хозяйства,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и предоставляются на конкурсной основе и не обеспечивают исполнение обязательств принципала по уплате неустоек, пеней, штраф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М.Н. Ковту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szCs w:val="2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2 Знак1"/>
    <w:basedOn w:val="Style9"/>
    <w:qFormat/>
    <w:rPr>
      <w:sz w:val="24"/>
      <w:szCs w:val="24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22">
    <w:name w:val="Заголовок 2 Знак"/>
    <w:basedOn w:val="Style9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right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left="0" w:right="0" w:firstLine="88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left="0" w:right="0" w:firstLine="1214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30:00Z</dcterms:created>
  <dc:creator>Маргарита</dc:creator>
  <dc:description/>
  <cp:keywords/>
  <dc:language>en-US</dc:language>
  <cp:lastModifiedBy>Админ</cp:lastModifiedBy>
  <cp:lastPrinted>2018-04-02T08:27:00Z</cp:lastPrinted>
  <dcterms:modified xsi:type="dcterms:W3CDTF">2018-04-02T06:17:00Z</dcterms:modified>
  <cp:revision>13</cp:revision>
  <dc:subject/>
  <dc:title> </dc:title>
</cp:coreProperties>
</file>