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шней 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стасиевского  сельского поселения 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вянского района за 2017 год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6 апреля 2018 года</w:t>
        <w:tab/>
        <w:t xml:space="preserve">                                   Анастасиевское сельское поселение</w:t>
      </w:r>
    </w:p>
    <w:p>
      <w:pPr>
        <w:pStyle w:val="Normal"/>
        <w:tabs>
          <w:tab w:val="clear" w:pos="708"/>
          <w:tab w:val="left" w:pos="5058" w:leader="none"/>
        </w:tabs>
        <w:spacing w:lineRule="auto" w:line="240" w:before="0" w:after="0"/>
        <w:ind w:left="284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вянского района</w:t>
      </w:r>
    </w:p>
    <w:p>
      <w:pPr>
        <w:pStyle w:val="Normal"/>
        <w:spacing w:lineRule="auto" w:line="240" w:before="0" w:after="0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18 год, распоряжения председателя контрольно-счетной палаты от 27.03.2018  №6-э «О проведении внешней проверки отчетности об исполнении бюджета за 2017 год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7г. №23-18/ЭАМ, в соответствии со ст. 157, 270, 264.4 Бюджетного кодекса Российской Федерации, ст.9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18 год от 22 декабря 2017 года № 2, в период с 1 по 28 апреля 2018 года проводилась внешняя проверка отчетности об исполнении бюджета за 2017 год в Анастасиев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Канцедайло С.Н., с ведома исполняющего обязанности главы Анастасиевского сельского поселения      Семко А.Г., в присутствии начальника финансового отдела Анастасиевского сельского поселения Погорелой В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по проведению внешней проверки годового отчета об исполнении бюджета Анастасиевского сельского поселения Славянского района за 2017 год представлены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годового отчета об исполнении бюджета за 2017 год» с приложен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нении плана по доходам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источникам финансирования дефицита бюджета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разделам функциональной классификации за 2017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ведомственной структуре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нении муниципальных целевых программ, финансируемых из  бюджета поселения за 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ьзовании средств резервного фонда администрации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расходам на инвестиционные мероприятия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программе муниципальных гарантий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исполнению публично-нормативных обязательств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ьзовании субсидий перечисляемых из бюджетов поселений в бюджет муниципального района на решение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выписка из книги муниципального долг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еализации  муниципального имуществ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тогах размещения муниципального заказа за 2017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аботе межведомственной комиссии по финансовому оздоровлению пред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грамму муниципальных гаран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водную бюджетную роспись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Решения сессий Совета Анастасиевского сельского поселения  Славянского района о принятом бюджете поселения на 2017 год (с изменениями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информацию о количестве заключенных договоров на аренду муниципального имущества, задолженность по платежам по арендной платы в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иные документы необходимые при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7 год в период 28 февраля 2018 года проведена внешняя проверка бюджетной отчетности главных распорядителей бюджетных средств в Анастасиевском сельском поселении Славянского района за 2017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отчетность Анастасиевским сельским поселением составлена в соответствии с Инструкцией от 28.12.2010г. № 191-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Инструкция №191н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ом 7 Инструкцией 191н и на основании распоряжения администрации Анастасиевского сельского поселения Славянского района от 16.10.2017 № 104-р «О проведении инвентаризации» перед составлением годовой отчетности за 2017 год, проведена инвентаризация основных средств, материалов, имущества казны, денежных средств, других ценностей и расчетных статей баланса по состоянию на 1 октября 2017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роведенной инвентаризации основных средств, материальных запасов, денежных средств, других ценностей, расчетов с организациями и подотчетными лицами зафиксированы протоколом заседания инвентаризационной комиссии от 31 октября 2017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инвентаризации недостач и излишек не выявл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 Анастасиевского сельского поселения Славянского района по доходам за 2017 год выполнен на 101,82 % в сумме 51 352,079 тыс.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 Анастасиевского сельского поселения Славянского района за 2017 год исполнены в объеме 53 670,172 тыс.рублей или на 98,3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81732/" \l "block_503164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ф. 0503164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ведения об исполнении бюджета»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муниципальных целевых программ произведены расходы на общую сумму </w:t>
      </w:r>
      <w:r>
        <w:rPr>
          <w:rFonts w:cs="Times New Roman" w:ascii="Times New Roman" w:hAnsi="Times New Roman"/>
          <w:b/>
          <w:bCs/>
          <w:sz w:val="28"/>
          <w:szCs w:val="28"/>
        </w:rPr>
        <w:t>24550,429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лей, за счет средств местного (17630,929 тыс.рублей) и краевого (6919,5 тыс.рублей) бюдже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6 781,620 тыс. рублей. Кредиторская задолженность составила 6 839,299         тыс.рублей (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81732/" \l "block_503169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ф. 0503169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«Сведения по дебиторской и кредиторской задолженности»). Данные задолженности подтверждены актами сверок взаиморасчетов. Задолженности по состоянию на 01.01.2018 года носят текущий характе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 проверены контрольные соотношения следующих фор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Баланс» (ф. 0503130) и «Сведения о движении нефинансовых активов» (ф.0503168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Сведения по дебиторской и кредиторской задолженности» (ф.0503169) и «Баланс» (ф. 0503130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тчет об исполнении бюджета» (ф.0503117) и «Сведения об исполнении бюджета» (ф.0506164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ждений по выборочной проверке контрольных соотношений форм годовой отчетности по состоянию на 01.01.2018г. не выявлено, что соответствует Инструкции №19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п.8 Инструкции № 191н формы, которые не имеют числовых показателей, не представлены к годовой отчетности, что отражено в текстовой части пояснительной за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7 году   финансовым управлением администрации муниципального образования Славянский район  предоставлен  бюджетный кредит в сумме 2000,0 тыс.рублей со сроком погашения не позднее 2 декабря 2018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внешней проверки годовая бюджетная отчетность Анастасиевского сельского поселения Славянского района признана полной и достоверн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Анастасиевского сельского поселения Славянского района «Об утверждении отчета об исполнении бюджета Анастасиевского сельского поселения Славянского района за 2017 год» составлен в соответствии со статьями 9 и 264.5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довой отчет подготовлен с учетом требований Положения о бюджетном процессе в Анастасиевском сельском поселении Славянского района, утвержденного решением шестидесятой сессии Совета Анастасиевского сельского поселения Славянского района второго созыва от 24.04.2014 № 3 «О бюджетном процессе в Анастасиевском сельском поселении Славянского района», с изменениями утвержденны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ешением четвертой сессии Совета Анастасиевского сельского поселения Славянского района от 24.12.2014 №5 «О внесении изменений в решение Совета Анастасиевского сельского поселения Славянского района от 24 апреля 2014 года № 3 «Об утверждении Положения «О бюджетном процессе в Анастасиевском сельском поселении Славянского рай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ешением девятой сессии третьего созыва Совета Анастасиевского сельского поселения Славянского района от 24.04.2015 №3 «О внесении изменений в решение Совета Анастасиевского сельского поселения Славянского района от 24 апреля 2014 года № 3 «Об утверждении Положения «О бюджетном процессе в Анастасиевском сельском поселении Славянского рай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ешением двадцатой сессии третьего созыва Совета Анастасиевского сельского поселения Славянского района от 21.03.2016 №3«О внесении изменений в решение Совета Анастасиевского сельского поселения Славянского района от 24 апреля 2014 года № 3 «Об утверждении Положения «О бюджетном процессе в Анастасиевск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юджет Анастасиевского сельского поселения Славянского района на 2017 год, утвержден решением двадцать девятой сессии Совета Анастасиевского сельского поселения Славянского района третьего созыва от 24.11.2016 № 5 «О бюджете Анастасиевского сельского поселения Славянского района на 2017 го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доходов утвержден в сумме 48703,0 тыс.рублей, общий объем расходов утвержден в сумме 48703,0 тыс.рублей. Общий объем ассигнований, направляемых на исполнения публичных нормативных обязательств 280,0 тыс.рублей. Резервный фонд в сумме 100,0 тыс.рублей. Дефицит бюджета утвержден в сумме 0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м сессии о бюджете на 2017 год предусмотрен верхний предел муниципального долга Анастасиевского сельского поселения на 1 января 2018 года в сумме 5000,0 тыс.рублей, в том числе верхний предел по муниципальным гарантиям 0,0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жный фонд Анастасиевского сельского поселения утвержден в сумме 17307,3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года решениями сессий неоднократно (8 раз) уточнялся бюджет поселения в части уточнения основных показателей бюджет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/>
        <w:t>рублей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134"/>
        <w:gridCol w:w="1134"/>
        <w:gridCol w:w="993"/>
        <w:gridCol w:w="1134"/>
        <w:gridCol w:w="850"/>
        <w:gridCol w:w="992"/>
      </w:tblGrid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решения с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й объем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й объем рас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бл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ые сл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фиц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рхний предел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рожный фонд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31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6.01.2017г № 2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8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35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8.03.2017г № 2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37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18.05.2017г № 4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38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6.09.2017г № 4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5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39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7.07.2017г № 4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42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6.10.2017г № 2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44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12.12.2017г № 1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45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1.12.2017г № 1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5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670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решения Совета Анастасиевского сельского поселения Славянского района «Об утверждении отчета об исполнении бюджета Анастасиевского сельского поселения Славянского района за 2017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доходам в сумме 51352,1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расходам в сумме 53607,2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фицит бюджета составил 2318,1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Анастасиевского сельского поселения Славянского района за 2017 год составили 51352,1 тыс.рублей, что на 2088,6 тыс.рублей выше фактического исполнения за 2016 год или на 4,2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Анастасиевского сельского поселения исполнен на 101,8% или на 919,0 тыс.рублей бол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Анастасиевского сельского поселения на 2017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          42162,1 тыс.рублей или 82,1 % от общей суммы полученных доходов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Анастасиевского сельского поселения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680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1pt;height:263.35pt" filled="f" o:ole="">
            <v:imagedata r:id="rId3" o:title=""/>
          </v:shape>
          <o:OLEObject Type="Embed" ProgID="" ShapeID="ole_rId2" DrawAspect="Content" ObjectID="_268926707" r:id="rId2"/>
        </w:objec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40412,1 тыс. рублей, что ниже фактического поступления за 2016 год на 422,0 тыс. рублей или на 1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налоговых доходов являются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лог на доходы физических лиц – 8303,1 тыс.рублей, что составляет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,2 % от общей суммы доходов;</w:t>
        <w:tab/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уплаты акцизов на автомобильный и прямогонный бензин, дизельное топливо, моторные масла и т.д. – 17437,5 тыс.рублей или 34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ХН – 669,7 тыс. рублей или 1,3%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ог на имущество физических лиц – 3420,6 тыс.рублей или 6,7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ый налог – 10579,2 тыс.рублей, что составляет 20,6 % от общей суммы доходов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ая пошлина - 2,0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1750,0 тыс.рублей, что ниже фактического поступления за 2016 год на 5609,5 тыс. рублей или на 76,2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неналоговых доходов являются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– 957,9 тыс.рублей или 1,9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оказания платных услуг и компенсация затрат государства – 530,4 тыс.рублей или 1,0 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трафы, санкции -261,7 тыс. рублей или 0,5% от общей суммы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 поселения приведена в сравнительной таблице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стасиевского сельского поселения за период 2016-2017 го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900"/>
        <w:gridCol w:w="1540"/>
        <w:gridCol w:w="1680"/>
        <w:gridCol w:w="1420"/>
      </w:tblGrid>
      <w:tr>
        <w:trPr>
          <w:trHeight w:val="14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</w:t>
              <w:br/>
              <w:t xml:space="preserve"> доходов</w:t>
              <w:br/>
              <w:t xml:space="preserve"> полученных </w:t>
              <w:br/>
              <w:t>в 2016 году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</w:t>
              <w:br/>
              <w:t xml:space="preserve"> доходов в 2016 году % к итог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</w:t>
              <w:br/>
              <w:t xml:space="preserve"> доходов</w:t>
              <w:br/>
              <w:t xml:space="preserve"> полученных </w:t>
              <w:br/>
              <w:t>в 2017 году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 доходов в 2017  году % к  итогу</w:t>
            </w:r>
          </w:p>
        </w:tc>
      </w:tr>
      <w:tr>
        <w:trPr>
          <w:trHeight w:val="649" w:hRule="atLeas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овые и неналоговые </w:t>
              <w:br/>
              <w:t>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 19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 16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1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 83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 41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,7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9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 43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,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6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Х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3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9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7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налоговые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35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4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9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6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>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1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 26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 35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в 2017 году по сравнению с 2016 годом по большой части произошло за счет безвозмездных поступлений на 8120,2 тыс.рублей. Также по следующим поступ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налогу на имущество с физических лиц на 678,2 или на 24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емельному налогу на 1882,7 тыс.рублей или на 21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ЕСХН на 238,9 тыс.рублей или на 55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доходам от сдачи в аренду имущества в сумме 611,4 тыс.рублей или в 2,5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оходной части бюджета в 2017 году по сравнению с 2016 годом произошло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налогу на доходы физических лиц в сумме 264,8 тыс.рулей или на 3,1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доходы от уплаты акцизов на автомобильный и прямогонный бензин, дизельное топливо, моторные масла и т.д. в сумме 2957,0 тыс.рублей или на 14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доходам от оказания платных услуг на 6471,7 тыс.рулей или на 92,4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Анастасиевского сельского поселения приведена в таблице №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Анастасие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6-2017 г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/>
        <w:t>рублей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418"/>
        <w:gridCol w:w="1134"/>
        <w:gridCol w:w="1134"/>
        <w:gridCol w:w="992"/>
        <w:gridCol w:w="851"/>
      </w:tblGrid>
      <w:tr>
        <w:trPr>
          <w:trHeight w:val="1215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кое исполнение за 2016 год, тыс. 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очн. план 2017 г. тыс.руб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е исполнение 2017 год, тыс. руб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лонения факт 2017г к  факту 2016 г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лонения факта 2017г  к уточн.  плану 2017г</w:t>
            </w:r>
          </w:p>
        </w:tc>
      </w:tr>
      <w:tr>
        <w:trPr>
          <w:trHeight w:val="90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тыс. 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тыс. 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</w:tr>
      <w:tr>
        <w:trPr>
          <w:trHeight w:val="570" w:hRule="atLeast"/>
        </w:trPr>
        <w:tc>
          <w:tcPr>
            <w:tcW w:w="1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8 193,7 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1 264,3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2 162,1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6 031,6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7,5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97,8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2,2  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0 834,1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9 564,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0 412,1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422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9,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48,1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2,1  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 567,9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000,0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303,1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264,8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,9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3,1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3,8  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742,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420,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8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,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3,7  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ци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394,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307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437,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2 957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0,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8  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СХ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0,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9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9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5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696,5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285,0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579,2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882,7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1,6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4,2  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2,9  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пошлин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0 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0 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0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</w:t>
            </w:r>
          </w:p>
        </w:tc>
      </w:tr>
      <w:tr>
        <w:trPr>
          <w:trHeight w:val="450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 359,6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700,3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750,0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5 609,6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3,8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9,7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2,9  </w:t>
            </w:r>
          </w:p>
        </w:tc>
      </w:tr>
      <w:tr>
        <w:trPr>
          <w:trHeight w:val="1395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6,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0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7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1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6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,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3,0  </w:t>
            </w:r>
          </w:p>
        </w:tc>
      </w:tr>
      <w:tr>
        <w:trPr>
          <w:trHeight w:val="117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002,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0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6 471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,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,0  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,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1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379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7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7  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069,8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 168,8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 190,0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120,2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59,0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1,2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0,2  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9 263,5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0 433,1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1 352,1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088,6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4,2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19,0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1,8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Анастасиевского сельского поселения за 2017 год составила 9190,0 тыс.рублей, что больше в сравнении с аналогичным периодом 2016 года  на 8120,2 тыс.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чие субсидии бюджета -7369,5 тыс.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371,7          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– 7,6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жбюджетные трансферты – 500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безвозмездные поступления в сумме 941,2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дминистрации Анастасиевского сельского поселения Славянского района за период 2016-2017 годов приведена в таблице №3.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3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Анастасиевского сельского поселения за 2016-2017 годы</w:t>
      </w:r>
    </w:p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                                                                                                              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117"/>
        <w:gridCol w:w="993"/>
        <w:gridCol w:w="1134"/>
        <w:gridCol w:w="992"/>
        <w:gridCol w:w="992"/>
        <w:gridCol w:w="883"/>
        <w:gridCol w:w="850"/>
        <w:gridCol w:w="924"/>
      </w:tblGrid>
      <w:tr>
        <w:trPr>
          <w:trHeight w:val="1005" w:hRule="atLeast"/>
        </w:trPr>
        <w:tc>
          <w:tcPr>
            <w:tcW w:w="23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за 2016г, тыс. руб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2017г. 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 за 2017г, тыс. руб.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исп.2017  к 2016 году</w:t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уточн. плану на 2017 год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4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9,4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41,7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369,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369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727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8,9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9</w:t>
            </w:r>
          </w:p>
        </w:tc>
      </w:tr>
      <w:tr>
        <w:trPr>
          <w:trHeight w:val="43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8,4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9,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9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7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70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780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,1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1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8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,7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3 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232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 202,8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02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069,8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168,8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190,0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120,2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59,0  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1,2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0,2  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9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Анастасиевского сельского поселения за 2017 год составила 53670,2 тыс.рублей, что выше расходной части за 2016 года на 4728,7 тыс.рублей или на 9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на 98,4% или на 877,6 тыс.рублей ниже принятого бюджета Анастасие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на «Общегосударственные вопросы»-35,8%, «Национальная экономика»-31,1%, «Культура»-23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ной части бюджета за 2017 год распределена следующим образом и отражена на рис.2:</w:t>
      </w:r>
    </w:p>
    <w:p>
      <w:pPr>
        <w:pStyle w:val="Normal"/>
        <w:tabs>
          <w:tab w:val="clear" w:pos="708"/>
          <w:tab w:val="left" w:pos="24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45" w:dyaOrig="5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98.95pt" filled="f" o:ole="">
            <v:imagedata r:id="rId5" o:title=""/>
          </v:shape>
          <o:OLEObject Type="Embed" ProgID="" ShapeID="ole_rId4" DrawAspect="Content" ObjectID="_1878460883" r:id="rId4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асходной части бюджета в 2017 году характеризуется данными в таблице №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Анастасиевского сельского поселения Славянского района за 2016-2017 г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3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275"/>
        <w:gridCol w:w="1134"/>
        <w:gridCol w:w="1276"/>
        <w:gridCol w:w="1134"/>
        <w:gridCol w:w="1134"/>
        <w:gridCol w:w="1134"/>
      </w:tblGrid>
      <w:tr>
        <w:trPr>
          <w:trHeight w:val="975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. испол. за 2016 год, тыс. 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. план на 2017 год, 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. испол. за 2017 год,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 2017г  к 2016 году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е факта 2017г  к  уточ. плану 2017 года</w:t>
            </w:r>
          </w:p>
        </w:tc>
      </w:tr>
      <w:tr>
        <w:trPr>
          <w:trHeight w:val="810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856,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373,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191,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335,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82,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,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5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5,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133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,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2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2,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7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926,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670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670,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 255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68,0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238,9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646,4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21,6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,3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92,5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0  </w:t>
            </w:r>
          </w:p>
        </w:tc>
      </w:tr>
      <w:tr>
        <w:trPr>
          <w:trHeight w:val="135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ы на экономику и национальную безопасност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8 431,1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1 041,6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0 267,0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835,9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4,8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774,6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8,1  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,1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,9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,9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8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,3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996,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838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735,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739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3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,2  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,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,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750" w:hRule="atLeast"/>
        </w:trPr>
        <w:tc>
          <w:tcPr>
            <w:tcW w:w="226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9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,7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,7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,8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,1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114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ы на социально-культурную сфер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510,4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506,2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403,2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892,8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7,5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103,0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9,2  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8 941,5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4 547,8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3 670,2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728,7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9,7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877,6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8,4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по разделам бюджетной классификации показал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щегосударственные расход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9191,4 тыс.рублей, что выше аналогичного периода 2016 года на 3335,1 тыс.рублей или на 2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отражены фактические расходы, в том числе,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Анастасиевского сельского поселения – 645,9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администрации Анастасиевского сельского поселения – 6290,9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контрольно-счетного органа-                         66,0 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выборов и референдумов -778,2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общегосударственные вопросы –  11410,4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- исполнение составило 395,4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362,4 тыс.рублей, что ниже фактических расходов за 2016 год на 37,0 тыс.рублей. Основные расходы произведены на финансирование мероприятий по пожарной безопасности людей, укрепление правопорядка, профилактика правонарушений и преступлений на территории поселения, мероприятий по участию в предупреждении и ликвидации последствий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ое исполнение составило 16670,9 тыс.рублей, что ниже фактически исполненных расходов за 2016 год на 1255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ены следующие рас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выполнение м</w:t>
      </w:r>
      <w:r>
        <w:rPr>
          <w:rFonts w:cs="Times New Roman" w:ascii="Times New Roman" w:hAnsi="Times New Roman"/>
          <w:sz w:val="28"/>
          <w:szCs w:val="28"/>
        </w:rPr>
        <w:t>ероприятий по муниципальной программе Анастасиевского сельского поселения Славянского района «Комплексное и устойчивое развитие Анастасиевского сельского поселения Славянского района в сфере строительства, архитектуры и дорожного хозяйства» на ремонт дорог и тротуаров Анастасиевского сельского поселения Славянского района в сумме 4974,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выполнение м</w:t>
      </w:r>
      <w:r>
        <w:rPr>
          <w:rFonts w:cs="Times New Roman" w:ascii="Times New Roman" w:hAnsi="Times New Roman"/>
          <w:sz w:val="28"/>
          <w:szCs w:val="28"/>
        </w:rPr>
        <w:t>ероприятий по муниципальной программе Анастасиевского сельского поселения Славянского района «Комплексное и устойчивое развитие Анастасиевского сельского поселения Славянского района в сфере строительства, архитектуры и дорожного хозяйства», направленных  на безопасность дорожного движения на территории Анастасиевского сельского поселения Славянского района в сумме 11696,7 тыс.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дорожных знаков – 199,6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есение дорожной разметки - 251,7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организации движения, дислокаций дорожных знаков и разметки в Анастасиевском сельском  поселении Славянского района – 163,8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везен</w:t>
      </w:r>
      <w:r>
        <w:rPr>
          <w:rFonts w:cs="Times New Roman" w:ascii="Times New Roman" w:hAnsi="Times New Roman"/>
          <w:sz w:val="28"/>
          <w:szCs w:val="28"/>
        </w:rPr>
        <w:t xml:space="preserve"> щебень на сумму  2198,3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(доставка щебня, ракушки) -1220,4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и ремонт улично-дорожной сети освещением, оплата за потребляемую электроэнергию уличного освещения – 2714,8 тыс.рублей;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аваторные работы – 325,5 тыс.рублей;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йдирование щебеночных и грунтовых дорог – 800,0 тыс.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ливание аварийных деревьев на улицах и тротуарах рублей, покос сорной растительности, уборка обочин дорог, очистка снега – 3146,7           тыс.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3646,4 тыс.рублей, что ниже исполненных расходов за 2016 год на 221,6 тыс.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роприятия в области коммунального хозяйства проведены на сумму 438,3 тыс.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наружных сетей водопровода – 350,9 тыс.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роприятия в направленные на развитие благоустройства проведены на сумму 3208,1 тыс.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мест захоронения составили – 421,2 тыс.рублей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зен ракушечник, проводился окос сорной растительности на территории гражданского кладбища ст-цы Анастасиевской, хут. Ханькова, хут.Прикубанск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благоустройству территории составили –  2786,9 тыс.рублей в том числе, в разделе отражены следующие расход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аты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кущему  содержанию  ливнестоков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(очистка от мусора, вырубка поросли, очистка от упавших деревьев, промывка трубчатых переходов, откачка подтопленных домовладений, откачка воды помпо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ы р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оты по сбору и вывозу мусора на территории поселени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изведен по</w:t>
      </w:r>
      <w:r>
        <w:rPr>
          <w:rFonts w:cs="Times New Roman" w:ascii="Times New Roman" w:hAnsi="Times New Roman"/>
          <w:bCs/>
          <w:sz w:val="28"/>
          <w:szCs w:val="28"/>
        </w:rPr>
        <w:t>кос сорной растительности на территории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резка сухих порослей кустарников по берме канала С-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ретён  ГСМ для косьбы сорной расти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по озеленению территории поселения (посадка деревьев и кустар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ущий ремонт памятников воинских захоро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разование» </w:t>
      </w:r>
      <w:r>
        <w:rPr>
          <w:rFonts w:cs="Times New Roman" w:ascii="Times New Roman" w:hAnsi="Times New Roman"/>
          <w:sz w:val="28"/>
          <w:szCs w:val="28"/>
        </w:rPr>
        <w:t>исполнение составило 147,9 тыс.рублей. Средства по данному разделу направлены на проведение молодеж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2735,4 тыс.рублей. В данный раздел включены расходы на обеспечение деятельности дома культуры в сумме 11617,5 тыс. рублей и библиотеки при ДК в сумме 1117,9 тыс.рублей. Также в данные раздел включены расходы на мероприятия по муниципальным программам в сумме 4433,1 тыс.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9"/>
        <w:gridCol w:w="1701"/>
        <w:gridCol w:w="1275"/>
        <w:gridCol w:w="1134"/>
      </w:tblGrid>
      <w:tr>
        <w:trPr>
          <w:trHeight w:val="3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Анастасиевского сельского поселения Славя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ое обеспечение сферы культуры и искусст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33,1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6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6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5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115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униципальных учреждений культур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8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101606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средств составил 310,2 тыс.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выполнение мероприятий  по оказанию социально-экономической поддержки граждан, оказавшихся в трудной жизненной ситуации, проживающих на территории Анастасиевского сельского поселения Славянского района предоставлены социальные выплаты в сумме                   20,0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едены доплаты к пенсии дополнительного пенсионного обеспечения на сумму 318,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Физическая культура и спорт» </w:t>
      </w:r>
      <w:r>
        <w:rPr>
          <w:rFonts w:cs="Times New Roman" w:ascii="Times New Roman" w:hAnsi="Times New Roman"/>
          <w:sz w:val="28"/>
          <w:szCs w:val="28"/>
        </w:rPr>
        <w:t>исполнение составило 181,7 тыс.рублей. Средства по данному разделу направлены на проведение спортивных мероприят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  бюджет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в 2017 году или 45,7% прошла по программно-целевому методу. В рамках целевых программ произведены расходы на общую сумму 24550,4 тыс.рублей, в том числе за счет местного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630,7 тыс.рублей, краевого бюджета 6919,7 тыс.рублей.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муниципальных программ Анастасиевского сельского поселения Славянского района характеризуются следующими данными: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Анастасиевского сельского поселения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вянского района за 2017 год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</w:r>
      <w:r>
        <w:rPr/>
        <w:t xml:space="preserve">                                     тыс.рублей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8"/>
        <w:gridCol w:w="1701"/>
        <w:gridCol w:w="1418"/>
        <w:gridCol w:w="1134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бюджет, 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, тысяч рублей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Общегосударственные вопросы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115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Национальная безопасность и правоохранительная деятельность»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 безопасность на территории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115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крепление правопорядка, профилактика правонарушений и преступлений на территории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115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Национальная экономика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 устойчивое развитие в сфере строительства, архитектуры и дорожного хозя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 местного значения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,2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6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2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201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,7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на территории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315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6,7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Жилищно-коммунальное хозяйство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хозяйства Анастасиевского сельского поселения Славя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доснабжения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11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9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Образование. Молодежная политика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Анастасиевского сельского поселения Славя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115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ультура и кинематография»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Анастасиевского сельского поселения Славя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ое обеспечение сферы культуры и искусст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,1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6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6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5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115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униципальных учреждений культур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8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101606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Социальное обеспечение населения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поддержка граждан, оказавшихся в трудной жизненной ситуации, проживающих на территории Анастасиевского сельского поселения Славя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115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Физическая культура и спорт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Анастасиевского сельского поселения Славя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011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50,4</w:t>
            </w:r>
          </w:p>
        </w:tc>
      </w:tr>
    </w:tbl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Анастасиевского сельского поселения Славянского района, утвержденным Постановлением администрации Анастасиевского сельского поселения Славянского района от 29.08.2014г. №38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проектом бюджет Анастасиевского сельского поселения исполнен с дефицитом в сумме 2318,1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частичное погашение дефицита бюджета в 2017 году финансовым управлением администрации муниципального образования Славянский район  предоставлен бюджетный кредит в сумме 2000,0 тыс.рублей со сроком погашения 01 декабря 2018 года (договор № 45/2017 от 28.12.2017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Анастасиевского сельского поселения Славянского района 2017 года исполнен в соответствии с требованиями и нормами действующего бюджетного законодательства и нормативными правовыми актами Анастасиев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исполнен в сумме 51352,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Анастасиевского сельского поселения исполнен на 101,8% или на 919,0 тыс.рублей больше по сравнению с утвержденным бюджетом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78,7%, неналоговые доходы – 3,4%, безвозмездные поступления – 17,9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бюджета за 2017 год составили 40412,1 тыс.рублей, что на 422,0 тыс.рублей или на 1% ниже объема налоговых поступлений в бюджет поселения за аналогичный период 2016 года (40834,1 тыс.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бюджета за 2017 год составили 1750,0 тыс.рублей, что на 5609,6 тыс.рублей ниже объема неналоговых поступлений за аналогичный период 2016 года (7359,6 тыс.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за 2017 год составили 9190,0 тыс.рублей, что на 8120,2 тыс.рублей выше объема безвозмездных поступлений за аналогичный период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в 2017 году по сравнению с 2016 годом по большой части произошло за счет безвозмездных поступлений на 8120,2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в 2017 году исполнена в сумме 53670,2 тыс.рублей и исполнена на 98,4% или на 877,6 тыс.рублей ниже утвержденного бюджета поселения (54547,8 тыс.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с 2016 годом исполнение за 2017 год составило 109,7% или выше на 4728,7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на «Общегосударственные вопросы»-35,8%, «Национальная экономика»-31,1%, «Культура»-23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в 2017 году или 45,7% прошла по программно-целевому методу. В рамках целевых программ произведены расходы на общую сумму 24550,4 тыс.рублей, в том числе за счет местного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630,7 тыс.рублей, краевого бюджета 6919,7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Анастасиевского сельского поселения Славянского района за 2017 год исполнен с дефицитом в сумме 2318,1 тыс.рублей, что соответствует ст.92.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частичное погашение дефицита бюджета в 2017 году  финансовым управлением администрации муниципального образования Славянский район  предоставлен бюджетный кредит в сумме 2000,0 тыс.рублей со сроком погашения 01 декабря 2018 года (договор № 45/2017 от 28.12.2017г.), что соответствует ст.96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ий предел муниципального долга составляет 2000,0 тыс.рублей, что соответствует ст.107 БК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6781,6 тыс.рублей. Кредиторская задолженность составила 6839,3         тыс.рублей  Задолженности по состоянию на 01.01.2018 года носят текущи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недопущения кредиторской задолженности принимать и исполнять расходы в соответствии со ст.162 БК РФ в пределах доведенных лимитов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Анастасиевского сельского поселения Славянского района за 2017 год,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Анастасиев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ий район                                                                             С.Н.Канцеда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Нечаева ОА</cp:lastModifiedBy>
  <cp:lastPrinted>2018-05-18T11:24:00Z</cp:lastPrinted>
  <dcterms:modified xsi:type="dcterms:W3CDTF">2018-05-18T08:24:00Z</dcterms:modified>
  <cp:revision>203</cp:revision>
  <dc:subject/>
  <dc:title>ЭКСПЕРТНОЕ ЗАКЛЮЧЕНИЕ</dc:title>
</cp:coreProperties>
</file>